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海岸数字安防技术（泉州）有限责任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联网智能安防终端一体机应用芯片的开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联网、智能安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防嵌入式软件开发，物联网传感技术，多种制式无线通信技术接收传输的融合，远距离控制技术，智能化管理平台应用软件开发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，家居和小区的安防产品主要有红外线、摄像装置、门禁、楼宇可视对讲系统等，单一产品功能各有优劣并存在着误报率较高的问题；因此，亟待研究开发一种具备综合功能的智能安防系统，通过物联网技术和嵌入式芯片提升智能安防系统的水平。物联网智能安防终端一体机就是集硬盘录像机、报警系统、门禁系统、考勤系统、楼宇可视对讲系统、双向对讲系统、远程控制系统、</w:t>
            </w:r>
            <w:r>
              <w:rPr/>
              <w:t>3G</w:t>
            </w:r>
            <w:r>
              <w:rPr/>
              <w:t>无线传输于一体的综合系统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具备有线（</w:t>
            </w:r>
            <w:r>
              <w:rPr/>
              <w:t>10M/100M</w:t>
            </w:r>
            <w:r>
              <w:rPr/>
              <w:t>）、无线网络（</w:t>
            </w:r>
            <w:r>
              <w:rPr/>
              <w:t>54M</w:t>
            </w:r>
            <w:r>
              <w:rPr/>
              <w:t>）接口，近距离无线通信接口</w:t>
            </w:r>
            <w:r>
              <w:rPr/>
              <w:t>(RFID,Zigbee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多路视音频编解码模块和彩色</w:t>
            </w:r>
            <w:r>
              <w:rPr/>
              <w:t>LCD</w:t>
            </w:r>
            <w:r>
              <w:rPr/>
              <w:t>液晶驱动模块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基于</w:t>
            </w:r>
            <w:r>
              <w:rPr/>
              <w:t>DSP</w:t>
            </w:r>
            <w:r>
              <w:rPr/>
              <w:t>或</w:t>
            </w:r>
            <w:r>
              <w:rPr/>
              <w:t>FPGA</w:t>
            </w:r>
            <w:r>
              <w:rPr/>
              <w:t>的图像处理模块，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模块（</w:t>
            </w:r>
            <w:r>
              <w:rPr/>
              <w:t>10</w:t>
            </w:r>
            <w:r>
              <w:rPr/>
              <w:t>位或以上精度）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整合</w:t>
            </w:r>
            <w:r>
              <w:rPr/>
              <w:t>IDE/SATA</w:t>
            </w:r>
            <w:r>
              <w:rPr/>
              <w:t>接口，具备</w:t>
            </w:r>
            <w:r>
              <w:rPr/>
              <w:t>USB HOST/DEVICE</w:t>
            </w:r>
            <w:r>
              <w:rPr/>
              <w:t>接口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整合基于</w:t>
            </w:r>
            <w:r>
              <w:rPr/>
              <w:t>ARM</w:t>
            </w:r>
            <w:r>
              <w:rPr/>
              <w:t>的事务管理核心；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嵌入式</w:t>
            </w:r>
            <w:r>
              <w:rPr/>
              <w:t>linux</w:t>
            </w:r>
            <w:r>
              <w:rPr/>
              <w:t>或</w:t>
            </w:r>
            <w:r>
              <w:rPr/>
              <w:t>QNX</w:t>
            </w:r>
            <w:r>
              <w:rPr/>
              <w:t>操作系统平台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是泉州市数字安防产业技术创新战略联盟设立的经济运作实体，主要成员有：隆泰安防、全通光电、亚太工程、安达电子、天马电子、环宇通电子等</w:t>
            </w:r>
            <w:r>
              <w:rPr/>
              <w:t>12</w:t>
            </w:r>
            <w:r>
              <w:rPr/>
              <w:t>家知名安防企业；公司成员注册资金</w:t>
            </w:r>
            <w:r>
              <w:rPr/>
              <w:t>5800</w:t>
            </w:r>
            <w:r>
              <w:rPr/>
              <w:t>多万元，拥有员工</w:t>
            </w:r>
            <w:r>
              <w:rPr/>
              <w:t>1400</w:t>
            </w:r>
            <w:r>
              <w:rPr/>
              <w:t>多人，工程技术人员</w:t>
            </w:r>
            <w:r>
              <w:rPr/>
              <w:t>300</w:t>
            </w:r>
            <w:r>
              <w:rPr/>
              <w:t>多人（其中，高级工程师</w:t>
            </w:r>
            <w:r>
              <w:rPr/>
              <w:t>70</w:t>
            </w:r>
            <w:r>
              <w:rPr/>
              <w:t>多名，工程师</w:t>
            </w:r>
            <w:r>
              <w:rPr/>
              <w:t>120</w:t>
            </w:r>
            <w:r>
              <w:rPr/>
              <w:t>多名）；配置有网络分析仪等先进仪器设备</w:t>
            </w:r>
            <w:r>
              <w:rPr/>
              <w:t>200</w:t>
            </w:r>
            <w:r>
              <w:rPr/>
              <w:t>多台套。在安防产品开发方面积累了近</w:t>
            </w:r>
            <w:r>
              <w:rPr/>
              <w:t>30</w:t>
            </w:r>
            <w:r>
              <w:rPr/>
              <w:t>年的经验，在行业中享有较高的知名度；在智能红外多普勒入侵探测器、数字视频传输设备、智能小区监管等产品有技术优势。与浙江大学、同济大学、电信四所、国防科大等有着长期的产学研合作关系，具备较强的科技成果转化能力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济大学电子与信息工程学院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郑小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003120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063002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48:00Z</dcterms:created>
  <dc:creator>lenovo</dc:creator>
  <dc:description/>
  <cp:keywords/>
  <dc:language>en-US</dc:language>
  <cp:lastModifiedBy>泉州市碧蓝环保科技有限公司</cp:lastModifiedBy>
  <dcterms:modified xsi:type="dcterms:W3CDTF">2012-07-17T02:48:00Z</dcterms:modified>
  <cp:revision>2</cp:revision>
  <dc:subject/>
  <dc:title>泉州市产业技术创新需求项目征集表</dc:title>
</cp:coreProperties>
</file>