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泰克通信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容量、超流速</w:t>
            </w:r>
            <w:r>
              <w:rPr/>
              <w:t>40Gbit/sSDH</w:t>
            </w:r>
            <w:r>
              <w:rPr/>
              <w:t>光传输关键技术研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网络光通信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途骨干网和城域核心网需要解决长距离传输，实现长距离传输会遇到诸多光学和电子学领域的问题，当信号速率达到</w:t>
            </w:r>
            <w:r>
              <w:rPr/>
              <w:t>40Gbit/s</w:t>
            </w:r>
            <w:r>
              <w:rPr/>
              <w:t>以上时，光信号容易受到色度色散、偏振模色散、非线性效应、光信噪比等光学特性方面的限制。在</w:t>
            </w:r>
            <w:r>
              <w:rPr/>
              <w:t>40Gbit/s</w:t>
            </w:r>
            <w:r>
              <w:rPr/>
              <w:t>以上</w:t>
            </w:r>
            <w:r>
              <w:rPr/>
              <w:t>SDH</w:t>
            </w:r>
            <w:r>
              <w:rPr/>
              <w:t>系统设备上，需要考虑</w:t>
            </w:r>
            <w:r>
              <w:rPr/>
              <w:t>40Gbit/s</w:t>
            </w:r>
            <w:r>
              <w:rPr/>
              <w:t>以上信号的成帧技术，光传输码型和调制方式的选择，以及大容量交叉芯片技术等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国际上，一些大的生产厂商正积极开发</w:t>
            </w:r>
            <w:r>
              <w:rPr/>
              <w:t>40Gb/s</w:t>
            </w:r>
            <w:r>
              <w:rPr/>
              <w:t>高速光纤传输设备，争取及早抢占市场。</w:t>
            </w:r>
            <w:r>
              <w:rPr/>
              <w:t>40Gb/sSDH(STM_256)</w:t>
            </w:r>
            <w:r>
              <w:rPr/>
              <w:t>光纤通信设备和系统是光传输网的发展方向</w:t>
            </w:r>
            <w:r>
              <w:rPr/>
              <w:t>,</w:t>
            </w:r>
            <w:r>
              <w:rPr/>
              <w:t>是光纤通信的制高点</w:t>
            </w:r>
            <w:r>
              <w:rPr/>
              <w:t>,</w:t>
            </w:r>
            <w:r>
              <w:rPr/>
              <w:t>也是光通信技术实力的标志之一。</w:t>
            </w:r>
            <w:r>
              <w:rPr/>
              <w:t>40Gb/sSDH(STM_256)</w:t>
            </w:r>
            <w:r>
              <w:rPr/>
              <w:t>在国际上能够掌握的国家不多，目前，参与</w:t>
            </w:r>
            <w:r>
              <w:rPr/>
              <w:t>40Gb/s</w:t>
            </w:r>
            <w:r>
              <w:rPr/>
              <w:t>光纤网络技术与产品市场角逐的供应商主要有</w:t>
            </w:r>
            <w:r>
              <w:rPr/>
              <w:t>Lucent</w:t>
            </w:r>
            <w:r>
              <w:rPr/>
              <w:t>、</w:t>
            </w:r>
            <w:r>
              <w:rPr/>
              <w:t>Nortel</w:t>
            </w:r>
            <w:r>
              <w:rPr/>
              <w:t>、</w:t>
            </w:r>
            <w:r>
              <w:rPr/>
              <w:t>Alcatel</w:t>
            </w:r>
            <w:r>
              <w:rPr/>
              <w:t>、</w:t>
            </w:r>
            <w:r>
              <w:rPr/>
              <w:t>Cinea</w:t>
            </w:r>
            <w:r>
              <w:rPr/>
              <w:t>、</w:t>
            </w:r>
            <w:r>
              <w:rPr/>
              <w:t>Simens</w:t>
            </w:r>
            <w:r>
              <w:rPr/>
              <w:t>等公司，日本的</w:t>
            </w:r>
            <w:r>
              <w:rPr/>
              <w:t>NEC</w:t>
            </w:r>
            <w:r>
              <w:rPr/>
              <w:t>、</w:t>
            </w:r>
            <w:r>
              <w:rPr/>
              <w:t>NTT</w:t>
            </w:r>
            <w:r>
              <w:rPr/>
              <w:t>公司也在致力于这一技术与相关产品的研发。</w:t>
            </w:r>
            <w:r>
              <w:rPr/>
              <w:t>40Gb/s</w:t>
            </w:r>
            <w:r>
              <w:rPr/>
              <w:t>芯片方面的竞争也同样激烈：</w:t>
            </w:r>
            <w:r>
              <w:rPr/>
              <w:t>JDSUniphase</w:t>
            </w:r>
            <w:r>
              <w:rPr/>
              <w:t>已经推出了</w:t>
            </w:r>
            <w:r>
              <w:rPr/>
              <w:t>40Gb/s</w:t>
            </w:r>
            <w:r>
              <w:rPr/>
              <w:t>小信号放大器；</w:t>
            </w:r>
            <w:r>
              <w:rPr/>
              <w:t>Alcatel</w:t>
            </w:r>
            <w:r>
              <w:rPr/>
              <w:t>开发成功高可靠性的</w:t>
            </w:r>
            <w:r>
              <w:rPr/>
              <w:t>40Gb/s</w:t>
            </w:r>
            <w:r>
              <w:rPr/>
              <w:t>电吸收调制器；</w:t>
            </w:r>
            <w:r>
              <w:rPr/>
              <w:t>Nortel</w:t>
            </w:r>
            <w:r>
              <w:rPr/>
              <w:t>开发出</w:t>
            </w:r>
            <w:r>
              <w:rPr/>
              <w:t>40Gb/sPIN-TIA</w:t>
            </w:r>
            <w:r>
              <w:rPr/>
              <w:t>接收组件；</w:t>
            </w:r>
            <w:r>
              <w:rPr/>
              <w:t>Fujitsu</w:t>
            </w:r>
            <w:r>
              <w:rPr/>
              <w:t>研制成功</w:t>
            </w:r>
            <w:r>
              <w:rPr/>
              <w:t>43Gb/sLiNbO3</w:t>
            </w:r>
            <w:r>
              <w:rPr/>
              <w:t>材料的调制器驱动器模块、</w:t>
            </w:r>
            <w:r>
              <w:rPr/>
              <w:t>40Gb/sPIN-TIA</w:t>
            </w:r>
            <w:r>
              <w:rPr/>
              <w:t>接收组件等，美国</w:t>
            </w:r>
            <w:r>
              <w:rPr/>
              <w:t>Coreoptics</w:t>
            </w:r>
            <w:r>
              <w:rPr/>
              <w:t>公司已经推出</w:t>
            </w:r>
            <w:r>
              <w:rPr/>
              <w:t>40Gb/s1310nm2kmTransponder</w:t>
            </w:r>
            <w:r>
              <w:rPr/>
              <w:t>模块等。该技术的突破将使我国在光通信领域与国际水平的差距进一步缩小，对我国民族光通信产业的发展有重要意义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  <w:tab/>
            </w:r>
            <w:r>
              <w:rPr/>
              <w:t>采用</w:t>
            </w:r>
            <w:r>
              <w:rPr/>
              <w:t>STM-256</w:t>
            </w:r>
            <w:r>
              <w:rPr/>
              <w:t>成帧处理技术；</w:t>
            </w:r>
          </w:p>
          <w:p>
            <w:pPr>
              <w:pStyle w:val="Normal"/>
              <w:rPr/>
            </w:pPr>
            <w:r>
              <w:rPr/>
              <w:t>(2)</w:t>
              <w:tab/>
              <w:t>40Gbit/s</w:t>
            </w:r>
            <w:r>
              <w:rPr/>
              <w:t>超高速信号的调制解调技术；</w:t>
            </w:r>
          </w:p>
          <w:p>
            <w:pPr>
              <w:pStyle w:val="Normal"/>
              <w:rPr/>
            </w:pPr>
            <w:r>
              <w:rPr/>
              <w:t>(3)</w:t>
              <w:tab/>
            </w:r>
            <w:r>
              <w:rPr/>
              <w:t>大容量交叉连接；</w:t>
            </w:r>
          </w:p>
          <w:p>
            <w:pPr>
              <w:pStyle w:val="Normal"/>
              <w:rPr/>
            </w:pPr>
            <w:r>
              <w:rPr/>
              <w:t>(4)</w:t>
              <w:tab/>
            </w:r>
            <w:r>
              <w:rPr/>
              <w:t>前向纠错技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泰克公司已形成了以</w:t>
            </w:r>
            <w:r>
              <w:rPr/>
              <w:t>2G</w:t>
            </w:r>
            <w:r>
              <w:rPr/>
              <w:t>、</w:t>
            </w:r>
            <w:r>
              <w:rPr/>
              <w:t>3G</w:t>
            </w:r>
            <w:r>
              <w:rPr/>
              <w:t>全系列移动通信中继设备及网络建设为主导产业，</w:t>
            </w:r>
            <w:r>
              <w:rPr/>
              <w:t>MUDS</w:t>
            </w:r>
            <w:r>
              <w:rPr/>
              <w:t>、</w:t>
            </w:r>
            <w:r>
              <w:rPr/>
              <w:t>MMDS</w:t>
            </w:r>
            <w:r>
              <w:rPr/>
              <w:t>数字电视、</w:t>
            </w:r>
            <w:r>
              <w:rPr/>
              <w:t>CMMB</w:t>
            </w:r>
            <w:r>
              <w:rPr/>
              <w:t>移动电视多媒体覆盖系统、</w:t>
            </w:r>
            <w:r>
              <w:rPr/>
              <w:t>UAIS</w:t>
            </w:r>
            <w:r>
              <w:rPr/>
              <w:t>船舶自动识别系统、无线</w:t>
            </w:r>
            <w:r>
              <w:rPr/>
              <w:t>IP</w:t>
            </w:r>
            <w:r>
              <w:rPr/>
              <w:t>接入系统、军工微波产品等为侧翼的多系列产业结构。在二十几个省、市设有子公司和办事处，产品遍及全国各地，为移动、联通、电信、网通、铁通及军工领域等众多的运营商提供服务。公司具备结构完整的技术人员，软、硬件设计及工程集成应用设计、调试人员一应俱全；具备无线电通信网络施工集成的资质及丰富的工程建设经验；拥有网络分析仪、频谱分析仪、示波器、多频信号源等专业设备和先进的生产线，为项目开展提供设备保障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数字微波通信产业技术创新战略联盟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安通讯器材厂</w:t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炜煜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2805772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0383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4:00Z</dcterms:created>
  <dc:creator>lenovo</dc:creator>
  <dc:description/>
  <cp:keywords/>
  <dc:language>en-US</dc:language>
  <cp:lastModifiedBy>泉州市碧蓝环保科技有限公司</cp:lastModifiedBy>
  <dcterms:modified xsi:type="dcterms:W3CDTF">2012-07-17T02:44:00Z</dcterms:modified>
  <cp:revision>2</cp:revision>
  <dc:subject/>
  <dc:title>泉州市产业技术创新需求项目征集表</dc:title>
</cp:coreProperties>
</file>