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南安市三晶阳光电力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湿法制绒技术的研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晶体硅太阳电池制造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新能源与节能技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100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湿化学法制备小绒面，能与常规工艺良好匹配。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firstLine="420"/>
              <w:rPr/>
            </w:pPr>
            <w:r>
              <w:rPr/>
              <w:t>目前，国内外对于降低硅片表面反射率的研究有：等离子体干法刻蚀法、激光刻蚀法、贵金属催化法、阳极腐蚀法等方法。但是，等离子体刻蚀和激光刻蚀成本高，金属催化法易残留金属且绒面较小，阳极腐蚀法不易产业化生产。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提高效率</w:t>
            </w:r>
            <w:r>
              <w:rPr/>
              <w:t>0.3%</w:t>
            </w:r>
            <w:r>
              <w:rPr/>
              <w:t>以上，成本增加</w:t>
            </w:r>
            <w:r>
              <w:rPr/>
              <w:t>0.15</w:t>
            </w:r>
            <w:r>
              <w:rPr/>
              <w:t>元</w:t>
            </w:r>
            <w:r>
              <w:rPr/>
              <w:t>/</w:t>
            </w:r>
            <w:r>
              <w:rPr/>
              <w:t>片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积分式反射仪</w:t>
            </w:r>
            <w:r>
              <w:rPr/>
              <w:t>、捷佳伟创制绒设备、库特勒多晶制绒设备，金相显微镜。</w:t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无</w:t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张保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8676008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411926360@qq.com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ew">
    <w:name w:val="超链接 New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16:00Z</dcterms:created>
  <dc:creator>微软用户</dc:creator>
  <dc:description/>
  <dc:language>en-US</dc:language>
  <cp:lastModifiedBy>雨林木风</cp:lastModifiedBy>
  <dcterms:modified xsi:type="dcterms:W3CDTF">2012-07-09T06:24:00Z</dcterms:modified>
  <cp:revision>5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