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迈韦通信技术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网融合集成微型通信系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传输设备制造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波、移动通信设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多网融合集成微型通信系统，是基于多模多频段微波抗干扰技术，实现多种网接入与组网，并满足同缆传输共址覆盖。其特点在于，采用了高效宽带功放技术及忙时自动连接、闲时自动体眠的智能工作状态切换、小型化等先进技术，较传统设备功耗降低</w:t>
            </w:r>
            <w:r>
              <w:rPr/>
              <w:t>75%</w:t>
            </w:r>
            <w:r>
              <w:rPr/>
              <w:t>，设备选址安装成本可降低</w:t>
            </w:r>
            <w:r>
              <w:rPr/>
              <w:t>55%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)</w:t>
            </w:r>
            <w:r>
              <w:rPr/>
              <w:t>、多模多频段微波抗干扰技术：用于解决在多模多频段微波传输设备的频段抗干扰难题，实现多频段环路滤波，与微波腔体滤波，中频抗干扰处理的新型微波传输部件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)</w:t>
            </w:r>
            <w:r>
              <w:rPr/>
              <w:t>、多网络接入技术：多网络接入、同缆传输、共址覆盖，大幅度节省传输线路和站址建设费用，同时实现快速建设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)</w:t>
            </w:r>
            <w:r>
              <w:rPr/>
              <w:t>、高效数字技术：满足多种通信系统的高效率与数字化技术，整机功耗降低</w:t>
            </w:r>
            <w:r>
              <w:rPr/>
              <w:t>75%</w:t>
            </w:r>
            <w:r>
              <w:rPr/>
              <w:t>。大大降低运营商的日常运营成本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)</w:t>
            </w:r>
            <w:r>
              <w:rPr/>
              <w:t>、智能型控制技术：采用自适应、智能化的连接、通信、体眠的等先进技术，降低工程安装调试难度和工作量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)</w:t>
            </w:r>
            <w:r>
              <w:rPr/>
              <w:t>、多种传输组网技术：该系统支持光纤、网线、无线或混合组网，比同类产品传输距离增加</w:t>
            </w:r>
            <w:r>
              <w:rPr/>
              <w:t>20%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)</w:t>
            </w:r>
            <w:r>
              <w:rPr/>
              <w:t>、可变可移信号处理技术：基于通信业务互补需求，解决无线自中继系统多频点传输难题，同时降低网络建设成本。采用分布式、自组网技术，具备自适应业务、带宽变化的资源路由重构能力。支持带宽可变、可移的微波信号处理能力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在国外，通信产业发展较早，技术创新快，直接带动了移动通信产业，并逐步推广至企事业单位的业务应用。然而，我国通信产业发展仍然处于起步阶段，传统电信随着第</w:t>
            </w:r>
            <w:r>
              <w:rPr/>
              <w:t>4</w:t>
            </w:r>
            <w:r>
              <w:rPr/>
              <w:t>轮电信重组、</w:t>
            </w:r>
            <w:r>
              <w:rPr/>
              <w:t>3G</w:t>
            </w:r>
            <w:r>
              <w:rPr/>
              <w:t>网络的重重产业压力下，难有余力，发展覆盖通信产业。这给一部分电信设备制造商，带来了很好机遇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随着企业数据服务、宽带传输，个人互联网业务的增长，与“无线、移动”创新模式，所带来“多网络、多业务”的发展融合趋势易显。网络选地址难、重复建设，设备能耗大、不兼容等产业难题，将为移动传输设备的研究与应用，筑起新的产业高点。从技术角度来看，解决多个通信网络“同网、并存”，需开发新的数字无线电技术，包括有回波抵消、信号压扩、资源调度等多数字技术；解决多系统多业务的硬件平台，需开发高效率、大带宽的数字功放技术；解决设备端口兼容、与环境使用要求，需开发新型设备结构与制造技术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</w:t>
            </w:r>
            <w:r>
              <w:rPr/>
              <w:t>工作频率</w:t>
            </w:r>
            <w:r>
              <w:rPr/>
              <w:t>(MHz)</w:t>
            </w:r>
            <w:r>
              <w:rPr/>
              <w:t>：</w:t>
            </w:r>
            <w:r>
              <w:rPr/>
              <w:t>2G</w:t>
            </w:r>
            <w:r>
              <w:rPr/>
              <w:t>、</w:t>
            </w:r>
            <w:r>
              <w:rPr/>
              <w:t>3G</w:t>
            </w:r>
          </w:p>
          <w:p>
            <w:pPr>
              <w:pStyle w:val="Normal"/>
              <w:rPr/>
            </w:pPr>
            <w:r>
              <w:rPr/>
              <w:t>2).</w:t>
            </w:r>
            <w:r>
              <w:rPr/>
              <w:t>输出功率</w:t>
            </w:r>
            <w:r>
              <w:rPr/>
              <w:t>(dBm)</w:t>
            </w:r>
            <w:r>
              <w:rPr/>
              <w:t>：</w:t>
            </w:r>
            <w:r>
              <w:rPr/>
              <w:t>33(±2)/43(±2)</w:t>
            </w:r>
          </w:p>
          <w:p>
            <w:pPr>
              <w:pStyle w:val="Normal"/>
              <w:rPr/>
            </w:pPr>
            <w:r>
              <w:rPr/>
              <w:t>3).</w:t>
            </w:r>
            <w:r>
              <w:rPr/>
              <w:t>最大增益</w:t>
            </w:r>
            <w:r>
              <w:rPr/>
              <w:t>(dB)</w:t>
            </w:r>
            <w:r>
              <w:rPr/>
              <w:t>：</w:t>
            </w:r>
            <w:r>
              <w:rPr/>
              <w:t>100(±3)/105(±3)</w:t>
            </w:r>
          </w:p>
          <w:p>
            <w:pPr>
              <w:pStyle w:val="Normal"/>
              <w:rPr/>
            </w:pPr>
            <w:r>
              <w:rPr/>
              <w:t>4).</w:t>
            </w:r>
            <w:r>
              <w:rPr/>
              <w:t>增益调节</w:t>
            </w:r>
            <w:r>
              <w:rPr/>
              <w:t>(dB)</w:t>
            </w:r>
            <w:r>
              <w:rPr/>
              <w:t>：≥</w:t>
            </w:r>
            <w:r>
              <w:rPr/>
              <w:t>30(±1@1-20dB)</w:t>
            </w:r>
          </w:p>
          <w:p>
            <w:pPr>
              <w:pStyle w:val="Normal"/>
              <w:rPr/>
            </w:pPr>
            <w:r>
              <w:rPr/>
              <w:t>5).</w:t>
            </w:r>
            <w:r>
              <w:rPr/>
              <w:t>噪声系数</w:t>
            </w:r>
            <w:r>
              <w:rPr/>
              <w:t>(dB)</w:t>
            </w:r>
            <w:r>
              <w:rPr/>
              <w:t>：≤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).</w:t>
            </w:r>
            <w:r>
              <w:rPr/>
              <w:t>时延</w:t>
            </w:r>
            <w:r>
              <w:rPr/>
              <w:t>(us)</w:t>
            </w:r>
            <w:r>
              <w:rPr/>
              <w:t>：≤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7).</w:t>
            </w:r>
            <w:r>
              <w:rPr/>
              <w:t>频率误差</w:t>
            </w:r>
            <w:r>
              <w:rPr/>
              <w:t>(ppm)</w:t>
            </w:r>
            <w:r>
              <w:rPr/>
              <w:t>：≤</w:t>
            </w:r>
            <w:r>
              <w:rPr/>
              <w:t>0.01</w:t>
            </w:r>
          </w:p>
          <w:p>
            <w:pPr>
              <w:pStyle w:val="Normal"/>
              <w:rPr/>
            </w:pPr>
            <w:r>
              <w:rPr/>
              <w:t>8).</w:t>
            </w:r>
            <w:r>
              <w:rPr/>
              <w:t>自激消除度</w:t>
            </w:r>
            <w:r>
              <w:rPr/>
              <w:t>(dB)</w:t>
            </w:r>
            <w:r>
              <w:rPr/>
              <w:t>：≥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9).</w:t>
            </w:r>
            <w:r>
              <w:rPr/>
              <w:t>供电方式：太阳能、风能</w:t>
            </w:r>
          </w:p>
          <w:p>
            <w:pPr>
              <w:pStyle w:val="Normal"/>
              <w:rPr/>
            </w:pPr>
            <w:r>
              <w:rPr/>
              <w:t>10).</w:t>
            </w:r>
            <w:r>
              <w:rPr/>
              <w:t>功能：远程升级、通道使能、接口协议。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项目已申报知识产权保护项目</w:t>
            </w:r>
            <w:r>
              <w:rPr/>
              <w:t>6</w:t>
            </w:r>
            <w:r>
              <w:rPr/>
              <w:t>个，项目参与专业技术人员</w:t>
            </w:r>
            <w:r>
              <w:rPr/>
              <w:t>35</w:t>
            </w:r>
            <w:r>
              <w:rPr/>
              <w:t>名，其中专业研究生</w:t>
            </w:r>
            <w:r>
              <w:rPr/>
              <w:t>5</w:t>
            </w:r>
            <w:r>
              <w:rPr/>
              <w:t>名，本科专业</w:t>
            </w:r>
            <w:r>
              <w:rPr/>
              <w:t>25</w:t>
            </w:r>
            <w:r>
              <w:rPr/>
              <w:t>名。高级工程师</w:t>
            </w:r>
            <w:r>
              <w:rPr/>
              <w:t>2</w:t>
            </w:r>
            <w:r>
              <w:rPr/>
              <w:t>名，工程师及助理工程</w:t>
            </w:r>
            <w:r>
              <w:rPr/>
              <w:t>15</w:t>
            </w:r>
            <w:r>
              <w:rPr/>
              <w:t>名。已投入专业仪器仪表</w:t>
            </w:r>
            <w:r>
              <w:rPr/>
              <w:t>30</w:t>
            </w:r>
            <w:r>
              <w:rPr/>
              <w:t>套（台），包括有安捷伦、惠普等先进仪表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助日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5-2249789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r8878@163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7:00Z</dcterms:created>
  <dc:creator>lenovo</dc:creator>
  <dc:description/>
  <cp:keywords/>
  <dc:language>en-US</dc:language>
  <cp:lastModifiedBy>泉州市碧蓝环保科技有限公司</cp:lastModifiedBy>
  <dcterms:modified xsi:type="dcterms:W3CDTF">2012-07-17T02:57:00Z</dcterms:modified>
  <cp:revision>2</cp:revision>
  <dc:subject/>
  <dc:title>泉州市产业技术创新需求项目征集表</dc:title>
</cp:coreProperties>
</file>