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泉州市</w:t>
      </w:r>
      <w:r>
        <w:rPr>
          <w:rFonts w:ascii="宋体;SimSun" w:hAnsi="宋体;SimSun" w:cs="仿宋_GB2312"/>
          <w:b/>
          <w:sz w:val="36"/>
          <w:szCs w:val="36"/>
        </w:rPr>
        <w:t>产业技术创新需求项目征集</w:t>
      </w:r>
      <w:r>
        <w:rPr>
          <w:rFonts w:ascii="宋体;SimSun" w:hAnsi="宋体;SimSun" w:cs="宋体;SimSun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481"/>
        <w:gridCol w:w="1164"/>
        <w:gridCol w:w="1859"/>
        <w:gridCol w:w="283"/>
        <w:gridCol w:w="894"/>
        <w:gridCol w:w="277"/>
        <w:gridCol w:w="2324"/>
      </w:tblGrid>
      <w:tr>
        <w:trPr>
          <w:trHeight w:val="45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4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泉州数字微波通信产业技术创新战略联盟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县（市、区）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鲤城区</w:t>
            </w:r>
          </w:p>
        </w:tc>
      </w:tr>
      <w:tr>
        <w:trPr>
          <w:trHeight w:val="56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4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泉州市数字专网通信（对讲机）</w:t>
            </w:r>
            <w:r>
              <w:rPr>
                <w:rFonts w:eastAsia="Times New Roman"/>
              </w:rPr>
              <w:t xml:space="preserve"> </w:t>
            </w:r>
            <w:r>
              <w:rPr/>
              <w:t>产业创新发展规划及其相关技术标准的研究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行业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息</w:t>
            </w:r>
          </w:p>
        </w:tc>
      </w:tr>
      <w:tr>
        <w:trPr>
          <w:trHeight w:val="56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领域、方向</w:t>
            </w:r>
          </w:p>
        </w:tc>
        <w:tc>
          <w:tcPr>
            <w:tcW w:w="4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字通信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投资（万元）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>
          <w:trHeight w:val="172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解决</w:t>
            </w:r>
          </w:p>
          <w:p>
            <w:pPr>
              <w:pStyle w:val="Normal"/>
              <w:jc w:val="center"/>
              <w:rPr/>
            </w:pPr>
            <w:r>
              <w:rPr/>
              <w:t>的关键</w:t>
            </w:r>
          </w:p>
          <w:p>
            <w:pPr>
              <w:pStyle w:val="Normal"/>
              <w:jc w:val="center"/>
              <w:rPr/>
            </w:pPr>
            <w:r>
              <w:rPr/>
              <w:t>共性关</w:t>
            </w:r>
          </w:p>
          <w:p>
            <w:pPr>
              <w:pStyle w:val="Normal"/>
              <w:jc w:val="center"/>
              <w:rPr/>
            </w:pPr>
            <w:r>
              <w:rPr/>
              <w:t>键技术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针对泉州数字专网通信（对讲机）产业提升和创新发展需求，编制具有较强指向性、可操作性的实施性规划，提出产业发展的目标、任务、技术路线图，明确产业基地、集群、服务平台、人才队伍建设，以及资金保障、政策设计、体制机制创新等工作重点。包括国内外产业发展现状、趋势、竞争分析；泉州市产业的基础、优势和产业发展面临的主要问题；总体思路和发展目标：定性目标与定量目标相结合；重点任务：产业链和产业技术路线；产业基地、集群建设；资金、平台、人才、产业组织建设、市场开拓；组织实施和保障措施：组织、政策、资金等。工作计划及任务分解：按年度制定工作计划，主要工作任务进度及职责分解、落实承担单位。建设完善创新网络和产业组织，实现整合资源、研发合作和产业分工。构建创新服务平台和体系，实现面向产业创新发展的公共服务和资源共享。聚集产业创新人才，实现产业创新的智力支持和持续创新能力。加快市场开拓，实现产业价值。</w:t>
            </w:r>
          </w:p>
        </w:tc>
      </w:tr>
      <w:tr>
        <w:trPr>
          <w:trHeight w:val="138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</w:t>
            </w:r>
          </w:p>
          <w:p>
            <w:pPr>
              <w:pStyle w:val="Normal"/>
              <w:jc w:val="center"/>
              <w:rPr/>
            </w:pPr>
            <w:r>
              <w:rPr/>
              <w:t>同类技</w:t>
            </w:r>
          </w:p>
          <w:p>
            <w:pPr>
              <w:pStyle w:val="Normal"/>
              <w:jc w:val="center"/>
              <w:rPr/>
            </w:pPr>
            <w:r>
              <w:rPr/>
              <w:t>术研发</w:t>
            </w:r>
          </w:p>
          <w:p>
            <w:pPr>
              <w:pStyle w:val="Normal"/>
              <w:jc w:val="center"/>
              <w:rPr/>
            </w:pPr>
            <w:r>
              <w:rPr/>
              <w:t>概况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前，数字对讲机的高端市场被国外大公司所垄断；为了提升国内对讲机的产品档次和技术水平，工信部提出了五年内实现对讲机“模转数”的战略目标。因此，必须从产业发展需求和解决重大产业问题出发，提出产业发展目标。从“打造国内一流的研发、制造中心，成为区域支柱产业和海西先进制造基地重要组成部分”的定位出发，制定产业规模和市场占有率提升、企业群和产业链构建、主导产品和核心部件、知识产权</w:t>
            </w:r>
            <w:r>
              <w:rPr/>
              <w:t>/</w:t>
            </w:r>
            <w:r>
              <w:rPr/>
              <w:t>标准（专利、软件著作权数，行业和国家标准）、人才队伍、产业基地、公共平台建设目标。实现路径：构建清晰的产业技术路线图，明确产业发展各阶段的需求、目标、任务和技术重点，实现产业聚集和创新资源聚集。</w:t>
            </w:r>
          </w:p>
        </w:tc>
      </w:tr>
      <w:tr>
        <w:trPr>
          <w:trHeight w:val="125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内外主要地区和重点企业产业发展情况分析：国内外主要研发机构；</w:t>
            </w:r>
            <w:r>
              <w:rPr/>
              <w:t>2012-2015</w:t>
            </w:r>
            <w:r>
              <w:rPr/>
              <w:t>年国内外市场需求预测、产业细分市场分析；知识产权分析：通过对产业关键技术和主要竞争者的专利检索、分析、研究，明确产业技术和专利壁垒，提出专利策略；国内外各主要技术标准比较研究；泉州产业链重点企业分析（规模、产业链定位、研发能力、发展方向和预测）。</w:t>
            </w:r>
          </w:p>
        </w:tc>
      </w:tr>
      <w:tr>
        <w:trPr>
          <w:trHeight w:val="200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可为解决技术需求提供的技术、仪器设备等资源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泉州是国内最早生产对讲机的地区，长期以来都是对讲机的重要生产基地，年生产对讲机</w:t>
            </w:r>
            <w:r>
              <w:rPr/>
              <w:t>500</w:t>
            </w:r>
            <w:r>
              <w:rPr/>
              <w:t>万部，产量占国内市场份额</w:t>
            </w:r>
            <w:r>
              <w:rPr/>
              <w:t>70%</w:t>
            </w:r>
            <w:r>
              <w:rPr/>
              <w:t>，具有深厚的产业积淀和发展潜力。泉州也是国内微波通信的重要产业基地，</w:t>
            </w:r>
            <w:r>
              <w:rPr/>
              <w:t>2011</w:t>
            </w:r>
            <w:r>
              <w:rPr/>
              <w:t>年被确定为全国首批“创新型产业集群试点（培育）”。泉州被工信部列为建设国家新型工业化产业示范基地，具备发展数字对讲机的产业基础、技术优势、市场拓展能力。</w:t>
            </w:r>
          </w:p>
        </w:tc>
      </w:tr>
      <w:tr>
        <w:trPr>
          <w:trHeight w:val="112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研发团队情况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泉州数字微波通信产业技术创新战略联盟现有</w:t>
            </w:r>
            <w:r>
              <w:rPr/>
              <w:t>50</w:t>
            </w:r>
            <w:r>
              <w:rPr/>
              <w:t>几位中高级研发人员，与北航、电信</w:t>
            </w:r>
            <w:r>
              <w:rPr/>
              <w:t>4</w:t>
            </w:r>
            <w:r>
              <w:rPr/>
              <w:t>所等研发单位建立长期合作关系，技术研发有保障。</w:t>
            </w:r>
          </w:p>
        </w:tc>
      </w:tr>
      <w:tr>
        <w:trPr>
          <w:trHeight w:val="133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科研机构建立产学研合作情况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中国通信标准协会、宽带无线专网应用论坛等单位密切联系，紧密跟踪国家无线专网通信技术和产业政策、国家标准制定等工作进展，为泉州市数字专网通信（对讲机）产业获得相关外部资源支持、参与国家标准制定等提供帮助和建议。</w:t>
            </w:r>
          </w:p>
        </w:tc>
      </w:tr>
      <w:tr>
        <w:trPr>
          <w:trHeight w:val="375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合推荐单位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泉州数字微波通信产业技术创新战略联盟</w:t>
            </w:r>
          </w:p>
        </w:tc>
      </w:tr>
      <w:tr>
        <w:trPr>
          <w:trHeight w:val="375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合微波（泉州）有限公司</w:t>
            </w:r>
          </w:p>
        </w:tc>
      </w:tr>
      <w:tr>
        <w:trPr>
          <w:trHeight w:val="62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蔡景龙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5-28052099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ijinglong1959@163.com</w:t>
            </w:r>
          </w:p>
        </w:tc>
      </w:tr>
      <w:tr>
        <w:trPr>
          <w:trHeight w:val="6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ormal"/>
        <w:ind w:left="420" w:hanging="0"/>
        <w:rPr/>
      </w:pPr>
      <w:r>
        <w:rPr/>
        <w:t>2</w:t>
      </w:r>
      <w:r>
        <w:rPr/>
        <w:t>、市科技计划项目申报受理中心联系电话：</w:t>
      </w:r>
      <w:r>
        <w:rPr/>
        <w:t>22184522</w:t>
      </w:r>
      <w:r>
        <w:rPr/>
        <w:t>，电子邮箱：</w:t>
      </w:r>
      <w:r>
        <w:rPr/>
        <w:t>kj28227396@163.com</w:t>
      </w:r>
    </w:p>
    <w:p>
      <w:pPr>
        <w:pStyle w:val="Normal"/>
        <w:ind w:left="420" w:firstLine="315"/>
        <w:rPr/>
      </w:pPr>
      <w:r>
        <w:rPr/>
        <w:t>传真：</w:t>
      </w:r>
      <w:r>
        <w:rPr/>
        <w:t>22185213</w:t>
      </w:r>
      <w:r>
        <w:rPr/>
        <w:t>，通信地址：泉州市区津淮街东段市科技局，邮编：</w:t>
      </w:r>
      <w:r>
        <w:rPr/>
        <w:t>32600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13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2:48:00Z</dcterms:created>
  <dc:creator>lenovo</dc:creator>
  <dc:description/>
  <cp:keywords/>
  <dc:language>en-US</dc:language>
  <cp:lastModifiedBy>泉州市碧蓝环保科技有限公司</cp:lastModifiedBy>
  <dcterms:modified xsi:type="dcterms:W3CDTF">2012-07-17T02:48:00Z</dcterms:modified>
  <cp:revision>2</cp:revision>
  <dc:subject/>
  <dc:title>泉州市产业技术创新需求项目征集表</dc:title>
</cp:coreProperties>
</file>