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科力电气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泽区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用新型配电网智能化系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力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、自动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视化线路运行状态拓扑图；</w:t>
            </w:r>
          </w:p>
          <w:p>
            <w:pPr>
              <w:pStyle w:val="Normal"/>
              <w:rPr/>
            </w:pPr>
            <w:r>
              <w:rPr/>
              <w:t>环网运行线路结构的故障分析判断；</w:t>
            </w:r>
          </w:p>
          <w:p>
            <w:pPr>
              <w:pStyle w:val="Normal"/>
              <w:rPr/>
            </w:pPr>
            <w:r>
              <w:rPr/>
              <w:t>环网运行线路结构下的故障剥离；</w:t>
            </w:r>
          </w:p>
          <w:p>
            <w:pPr>
              <w:pStyle w:val="Normal"/>
              <w:rPr/>
            </w:pPr>
            <w:r>
              <w:rPr/>
              <w:t>无线数据传输的可靠性；</w:t>
            </w:r>
          </w:p>
          <w:p>
            <w:pPr>
              <w:pStyle w:val="Normal"/>
              <w:rPr/>
            </w:pPr>
            <w:r>
              <w:rPr/>
              <w:t>线路运行状态监测装置的低功耗和自取电；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对于配电网线路故障定位还没有快速、有效的方法，线路发生短路故障时，一般仅出断路器跳闸，即使在主干线上用开关分段，也只能隔离有限的几段，线路出现接地故障等时，要找出具体故障位置，更是耗费大量人力、物力和时间，以往故障查找在我国虽研究较多，也有各种成型产品提供，但基本上都需人工现场查找，人工分析判断解决，自动化水平不高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线路正常运行时：系统能够实时掌握线路运行情况，为故障预警提供数据，避免事故发生，并为在线调整故障检测参数提供技术手段。</w:t>
            </w:r>
          </w:p>
          <w:p>
            <w:pPr>
              <w:pStyle w:val="Normal"/>
              <w:rPr/>
            </w:pPr>
            <w:r>
              <w:rPr/>
              <w:t>当线路发生故障时：系统能够及时准确判断出短路、过流和接地故障点，自动分离故障线路，系统发出故障警告，并向预设管理人员发送警告短信。</w:t>
            </w:r>
          </w:p>
          <w:p>
            <w:pPr>
              <w:pStyle w:val="Normal"/>
              <w:rPr/>
            </w:pPr>
            <w:r>
              <w:rPr/>
              <w:t>实时运行数据（历史曲线）和故障信息（</w:t>
            </w:r>
            <w:r>
              <w:rPr/>
              <w:t>SOE</w:t>
            </w:r>
            <w:r>
              <w:rPr/>
              <w:t>记录）可以查询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压无线故障定位监测装置；</w:t>
            </w:r>
          </w:p>
          <w:p>
            <w:pPr>
              <w:pStyle w:val="Normal"/>
              <w:rPr/>
            </w:pPr>
            <w:r>
              <w:rPr/>
              <w:t>实时拓扑图绘制软件模块；</w:t>
            </w:r>
          </w:p>
          <w:p>
            <w:pPr>
              <w:pStyle w:val="Normal"/>
              <w:rPr/>
            </w:pPr>
            <w:r>
              <w:rPr/>
              <w:t>依据线路运行状态数据的线路故障模糊算法模块；</w:t>
            </w:r>
          </w:p>
          <w:p>
            <w:pPr>
              <w:pStyle w:val="Normal"/>
              <w:rPr/>
            </w:pPr>
            <w:r>
              <w:rPr/>
              <w:t>环网运行线路结构的开关控制软件模块；</w:t>
            </w:r>
          </w:p>
          <w:p>
            <w:pPr>
              <w:pStyle w:val="Normal"/>
              <w:rPr/>
            </w:pPr>
            <w:r>
              <w:rPr/>
              <w:t>10kV</w:t>
            </w:r>
            <w:r>
              <w:rPr/>
              <w:t>故障模拟设备；三相功率源；故障录波器；频谱分析仪；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公司已设立专门的研发团队</w:t>
            </w:r>
            <w:r>
              <w:rPr/>
              <w:t>2</w:t>
            </w:r>
            <w:r>
              <w:rPr/>
              <w:t>个，一个和福州大学合作，地点设在福州软件园，主要从事软件、后台系统、硬件系统的研究开发，主要人员有</w:t>
            </w:r>
            <w:r>
              <w:rPr/>
              <w:t>20</w:t>
            </w:r>
            <w:r>
              <w:rPr/>
              <w:t>人左右；另一个和福建电力职业技术学院合作，设在泉州公司本部，主要负责检测设备、检测软件、结构材料、模具开发等生产性研发，大约有</w:t>
            </w:r>
            <w:r>
              <w:rPr/>
              <w:t>10</w:t>
            </w:r>
            <w:r>
              <w:rPr/>
              <w:t>人左右。两个研发团队互相配合，分工明确，优势互补。</w:t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福州大学物理信息学院和电气自动化学院合作，共同建立福州大学智能配电网研发中心。与福建电力职业技术学院合作，在公司本部设立研发团队；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谭丽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995619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9956196@126.com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42:00Z</dcterms:created>
  <dc:creator>lenovo</dc:creator>
  <dc:description/>
  <cp:keywords/>
  <dc:language>en-US</dc:language>
  <cp:lastModifiedBy>泉州市碧蓝环保科技有限公司</cp:lastModifiedBy>
  <dcterms:modified xsi:type="dcterms:W3CDTF">2012-07-17T02:42:00Z</dcterms:modified>
  <cp:revision>2</cp:revision>
  <dc:subject/>
  <dc:title>泉州市产业技术创新需求项目征集表</dc:title>
</cp:coreProperties>
</file>