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威软件股份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科技云服务平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云计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泉州科技云服务平台将充分发挥计算机网络信息及时快捷、互动性强、检索功能强大的优势，打造的一个为科技成果向地方企业转化提供信息服务、技术转移与推广的中介大平台。为推进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谓云模式，就是在云计算的基础上，通过云平台、云数据、云服务，将云计算的理念及服务模式从技术领域扩展到信息、资源、商务等各个领域，通过云计算技术支撑，将“云”构建成一个资源池，各种资源海量的存储在“云”中，需要的各项服务、资源可以按需提取、动态配置的创新服务模式。</w:t>
            </w:r>
          </w:p>
          <w:p>
            <w:pPr>
              <w:pStyle w:val="Normal"/>
              <w:rPr/>
            </w:pPr>
            <w:r>
              <w:rPr/>
              <w:t>在“十二五”开局之年，泉州市科技局前瞻性地把云模式引入到科技管理与服务规划中，将可以快速推动海西两化融合的工作深入与开展，增强海西企业科技创新能力，实现以海西为支点拉动科技信息服务业发展。该项目的成功实施必将带来一次海西科技服务生产的变革，具有划时代的重要意义。也切实响应了政府对“两化融合”的工作号召，推进“两化融合”的深入开展，也将强化泉州在未来“厦漳泉同城化”和海西经济体中的核心领头作用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可实现对企业现状的智能评估和科技创新引导</w:t>
            </w:r>
          </w:p>
          <w:p>
            <w:pPr>
              <w:pStyle w:val="Normal"/>
              <w:rPr/>
            </w:pPr>
            <w:r>
              <w:rPr/>
              <w:t>对企业可持续发展能力进行了有效的评估，使企业清楚地了解自己所处的状态，给企业指明了方向。建立“实现战略制导”的绩效管理系统，从而保证企业战略得到有效的执行，引导了企业的科技创新能力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可进行信息、人才、成果、资金与项目、基础设施五大科技资源的创新管理</w:t>
            </w:r>
          </w:p>
          <w:p>
            <w:pPr>
              <w:pStyle w:val="Normal"/>
              <w:rPr/>
            </w:pPr>
            <w:r>
              <w:rPr/>
              <w:t>科技管理是指对信息、人才、成果、资金与项目、基础设施五大科技资源的管理，“科技云”提供一种创新的管理模式，以云计算技术为技术平台，搭建具有高性能、高可靠性、技术先进、高扩展性、动态分配资源的科技资源库，实现高效、便捷的管理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可提供面向科技局、企业、专家、公众的创新服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科技云”项目是向科技局、区域内的企业、专家、公众四个方面提供一种创新的服务模式，作为泉州市政府信息化建设的一部分，将是信息化时代的政府与企业之间的有效载体，是电子政务重要的对外服务窗口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拥有员工数</w:t>
            </w:r>
            <w:r>
              <w:rPr/>
              <w:t>535</w:t>
            </w:r>
            <w:r>
              <w:rPr/>
              <w:t>人，其中博士</w:t>
            </w:r>
            <w:r>
              <w:rPr/>
              <w:t>5</w:t>
            </w:r>
            <w:r>
              <w:rPr/>
              <w:t>名，硕士</w:t>
            </w:r>
            <w:r>
              <w:rPr/>
              <w:t>29</w:t>
            </w:r>
            <w:r>
              <w:rPr/>
              <w:t>名，大专以上学历的科技人员有</w:t>
            </w:r>
            <w:r>
              <w:rPr/>
              <w:t>503</w:t>
            </w:r>
            <w:r>
              <w:rPr/>
              <w:t>人，占员工总数的</w:t>
            </w:r>
            <w:r>
              <w:rPr/>
              <w:t>94.02</w:t>
            </w:r>
            <w:r>
              <w:rPr/>
              <w:t>％；直接从事产品研究开发的科技人员有</w:t>
            </w:r>
            <w:r>
              <w:rPr/>
              <w:t>141</w:t>
            </w:r>
            <w:r>
              <w:rPr/>
              <w:t>人，占员工总数的</w:t>
            </w:r>
            <w:r>
              <w:rPr/>
              <w:t>26.36</w:t>
            </w:r>
            <w:r>
              <w:rPr/>
              <w:t>％。公司技术中心通过“福建省工程技术研究中心”、“福建省软件技术研发中心”等认定，拥有计算机、服务器、交换机、数据库系统、系统分析与设计工具等上百台（套）软硬件设施，满足生产开发的需求。同时在产品技术开发过程中以</w:t>
            </w:r>
            <w:r>
              <w:rPr/>
              <w:t>CMMI</w:t>
            </w:r>
            <w:r>
              <w:rPr/>
              <w:t>和</w:t>
            </w:r>
            <w:r>
              <w:rPr/>
              <w:t>ISO9001</w:t>
            </w:r>
            <w:r>
              <w:rPr/>
              <w:t>体系为规范，已形成完备的产品开发与项目实施流程。以上这些都为本项目的研发奠定了良好的条件和基础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锦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506070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38688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2:00Z</dcterms:created>
  <dc:creator>lenovo</dc:creator>
  <dc:description/>
  <cp:keywords/>
  <dc:language>en-US</dc:language>
  <cp:lastModifiedBy>泉州市碧蓝环保科技有限公司</cp:lastModifiedBy>
  <dcterms:modified xsi:type="dcterms:W3CDTF">2012-07-17T02:42:00Z</dcterms:modified>
  <cp:revision>2</cp:revision>
  <dc:subject/>
  <dc:title>泉州市产业技术创新需求项目征集表</dc:title>
</cp:coreProperties>
</file>