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天梭电气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低压电力用户需求预测系统关键技术研究与应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力电气</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随着城市化的发展，居民用电、工业用电、商业用电等低压电力用户增长快速，为满足用电需求电力公司投资不断加大，以泉州为例，为满足每年新增的商业与工业用电容量，需要对原有线路投资数十亿元的改造。电力系统对传统的低压电力用户的需求预测、需求分析均是通过用户的电量计量与计费信息的简单处理得出的结论，并未将采集到的数据进行深入的分析与预测，对电力生产与规划无法提供足够的数据支撑。</w:t>
            </w:r>
          </w:p>
          <w:p>
            <w:pPr>
              <w:pStyle w:val="Normal"/>
              <w:rPr/>
            </w:pPr>
            <w:r>
              <w:rPr>
                <w:rFonts w:eastAsia="Times New Roman"/>
              </w:rPr>
              <w:t xml:space="preserve">    </w:t>
            </w:r>
            <w:r>
              <w:rPr/>
              <w:t>本系统需要解决的关键共性技术主要集中在低压电力用户需求侧数据的采集、分析、预测三个方面。我们将利用结合公司原有的产品与技术，通过对低压电力用户的用能数据、电能质量数据、电费数据、低压供电系统数据等进行采集，并建立数据仓库，根据电力系统设计、分析、预测的理论建立一套全面的用于电力需求侧用电模型建立、用电需求预测、用电故障告警的综合应用系统。</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国内外暂无此项研究，具有新颖性。</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完成智能电量计量终端、智能用电互动终端、智能电力线预警终端的研发；</w:t>
            </w:r>
          </w:p>
          <w:p>
            <w:pPr>
              <w:pStyle w:val="Normal"/>
              <w:rPr/>
            </w:pPr>
            <w:r>
              <w:rPr/>
              <w:t>2</w:t>
            </w:r>
            <w:r>
              <w:rPr/>
              <w:t>、完成低压电力用户需求预测系统的研发与试点</w:t>
            </w:r>
          </w:p>
          <w:p>
            <w:pPr>
              <w:pStyle w:val="Normal"/>
              <w:rPr/>
            </w:pPr>
            <w:r>
              <w:rPr/>
              <w:t>3</w:t>
            </w:r>
            <w:r>
              <w:rPr/>
              <w:t>、形成</w:t>
            </w:r>
            <w:r>
              <w:rPr/>
              <w:t>1~2</w:t>
            </w:r>
            <w:r>
              <w:rPr/>
              <w:t>项技术专利成果</w:t>
            </w:r>
          </w:p>
          <w:p>
            <w:pPr>
              <w:pStyle w:val="Normal"/>
              <w:rPr/>
            </w:pPr>
            <w:r>
              <w:rPr/>
              <w:t>4</w:t>
            </w:r>
            <w:r>
              <w:rPr/>
              <w:t>、完成电力用户需求预测相关的论文一篇</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低压成套配电设备、电气火灾监控系统</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家洪</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599292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772124@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0:00Z</dcterms:created>
  <dc:creator>lenovo</dc:creator>
  <dc:description/>
  <cp:keywords/>
  <dc:language>en-US</dc:language>
  <cp:lastModifiedBy>泉州市碧蓝环保科技有限公司</cp:lastModifiedBy>
  <dcterms:modified xsi:type="dcterms:W3CDTF">2012-07-17T02:50:00Z</dcterms:modified>
  <cp:revision>2</cp:revision>
  <dc:subject/>
  <dc:title>泉州市产业技术创新需求项目征集表</dc:title>
</cp:coreProperties>
</file>