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铼仕达光电科技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成式高光效大角度</w:t>
            </w:r>
            <w:r>
              <w:rPr/>
              <w:t>LED</w:t>
            </w:r>
            <w:r>
              <w:rPr/>
              <w:t>筒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半导体照明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</w:t>
            </w:r>
            <w:r>
              <w:rPr/>
              <w:t>灯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大面积，大发光角度</w:t>
            </w:r>
            <w:r>
              <w:rPr/>
              <w:t>COB</w:t>
            </w:r>
            <w:r>
              <w:rPr/>
              <w:t>基板的设计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大面积</w:t>
            </w:r>
            <w:r>
              <w:rPr/>
              <w:t>COB</w:t>
            </w:r>
            <w:r>
              <w:rPr/>
              <w:t>基板的荧光体涂布工艺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大面积</w:t>
            </w:r>
            <w:r>
              <w:rPr/>
              <w:t>COB</w:t>
            </w:r>
            <w:r>
              <w:rPr/>
              <w:t>基板固晶工艺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大面积</w:t>
            </w:r>
            <w:r>
              <w:rPr/>
              <w:t>COB</w:t>
            </w:r>
            <w:r>
              <w:rPr/>
              <w:t>基板焊线工艺；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大面积</w:t>
            </w:r>
            <w:r>
              <w:rPr/>
              <w:t>COB</w:t>
            </w:r>
            <w:r>
              <w:rPr/>
              <w:t>基板的信赖性检测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8</w:t>
            </w:r>
            <w:r>
              <w:rPr/>
              <w:t>月，有报道称，西班牙</w:t>
            </w:r>
            <w:r>
              <w:rPr/>
              <w:t>Garnatiled</w:t>
            </w:r>
            <w:r>
              <w:rPr/>
              <w:t>公司采用</w:t>
            </w:r>
            <w:r>
              <w:rPr/>
              <w:t>COB</w:t>
            </w:r>
            <w:r>
              <w:rPr/>
              <w:t>技术制造功率</w:t>
            </w:r>
            <w:r>
              <w:rPr/>
              <w:t>26W</w:t>
            </w:r>
            <w:r>
              <w:rPr/>
              <w:t>出光效超过</w:t>
            </w:r>
            <w:r>
              <w:rPr/>
              <w:t>110LM/W</w:t>
            </w:r>
            <w:r>
              <w:rPr/>
              <w:t>的</w:t>
            </w:r>
            <w:r>
              <w:rPr/>
              <w:t>LED</w:t>
            </w:r>
            <w:r>
              <w:rPr/>
              <w:t>的筒灯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COB</w:t>
            </w:r>
            <w:r>
              <w:rPr/>
              <w:t>光源出光角度大于</w:t>
            </w:r>
            <w:r>
              <w:rPr/>
              <w:t>140</w:t>
            </w:r>
            <w:r>
              <w:rPr/>
              <w:t>度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整灯光效达到</w:t>
            </w:r>
            <w:r>
              <w:rPr/>
              <w:t>110LM/W</w:t>
            </w:r>
            <w:r>
              <w:rPr/>
              <w:t>，比普通卤素灯节能百分之八十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光源显色性大于</w:t>
            </w:r>
            <w:r>
              <w:rPr/>
              <w:t>70.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公司目前拥有整套</w:t>
            </w:r>
            <w:r>
              <w:rPr/>
              <w:t>COB</w:t>
            </w:r>
            <w:r>
              <w:rPr/>
              <w:t>光源及筒灯生产技术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公司目前拥有相关研发人员十五名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公司目前拥有</w:t>
            </w:r>
            <w:r>
              <w:rPr/>
              <w:t>ASM</w:t>
            </w:r>
            <w:r>
              <w:rPr/>
              <w:t>平面固晶焊线设备一套，武藏荧光粉涂布机两套，</w:t>
            </w:r>
            <w:r>
              <w:rPr/>
              <w:t>COB</w:t>
            </w:r>
            <w:r>
              <w:rPr/>
              <w:t>测试设备一套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炳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5809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estar_led@126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3:00:00Z</dcterms:created>
  <dc:creator>lenovo</dc:creator>
  <dc:description/>
  <cp:keywords/>
  <dc:language>en-US</dc:language>
  <cp:lastModifiedBy>泉州市碧蓝环保科技有限公司</cp:lastModifiedBy>
  <dcterms:modified xsi:type="dcterms:W3CDTF">2012-07-17T03:00:00Z</dcterms:modified>
  <cp:revision>2</cp:revision>
  <dc:subject/>
  <dc:title>泉州市产业技术创新需求项目征集表</dc:title>
</cp:coreProperties>
</file>