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波尔测控（泉州）科技股份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基于多传感器信息融合无源智能胎压监测系统的研究与开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汽车电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具体研究内容</w:t>
            </w:r>
          </w:p>
          <w:p>
            <w:pPr>
              <w:pStyle w:val="Normal"/>
              <w:rPr/>
            </w:pPr>
            <w:r>
              <w:rPr/>
              <w:t>项目拟开发基于多信息融合的无源胎压智能监测系统，具体研究内容如下：</w:t>
            </w:r>
          </w:p>
          <w:p>
            <w:pPr>
              <w:pStyle w:val="Normal"/>
              <w:rPr/>
            </w:pPr>
            <w:r>
              <w:rPr/>
              <w:t xml:space="preserve">(1) </w:t>
            </w:r>
            <w:r>
              <w:rPr/>
              <w:t>基于温度、压力、加速度和微处理器集成的微传感芯片，开发轮胎信号检测模块，检测模块工作温度范围：</w:t>
            </w:r>
            <w:r>
              <w:rPr/>
              <w:t>-40</w:t>
            </w:r>
            <w:r>
              <w:rPr>
                <w:rFonts w:cs="宋体;SimSun" w:ascii="宋体;SimSun" w:hAnsi="宋体;SimSun"/>
              </w:rPr>
              <w:t>℃</w:t>
            </w:r>
            <w:r>
              <w:rPr/>
              <w:t>-125</w:t>
            </w:r>
            <w:r>
              <w:rPr>
                <w:rFonts w:cs="宋体;SimSun" w:ascii="宋体;SimSun" w:hAnsi="宋体;SimSun"/>
              </w:rPr>
              <w:t>℃</w:t>
            </w:r>
            <w:r>
              <w:rPr/>
              <w:t>，行车速度范围：</w:t>
            </w:r>
            <w:r>
              <w:rPr/>
              <w:t>0-100km/h</w:t>
            </w:r>
            <w:r>
              <w:rPr/>
              <w:t>；</w:t>
            </w:r>
          </w:p>
          <w:p>
            <w:pPr>
              <w:pStyle w:val="Normal"/>
              <w:rPr/>
            </w:pPr>
            <w:r>
              <w:rPr/>
              <w:t xml:space="preserve">(2) </w:t>
            </w:r>
            <w:r>
              <w:rPr/>
              <w:t>无线发射模块的开发与设计，主要为无线发射电路的设计和发射天线的设计，无线传输信号频率</w:t>
            </w:r>
            <w:r>
              <w:rPr/>
              <w:t>433.92MHz</w:t>
            </w:r>
            <w:r>
              <w:rPr/>
              <w:t>，在高、低速下能保证信号的稳定传输；</w:t>
            </w:r>
          </w:p>
          <w:p>
            <w:pPr>
              <w:pStyle w:val="Normal"/>
              <w:rPr/>
            </w:pPr>
            <w:r>
              <w:rPr/>
              <w:t xml:space="preserve">(3) </w:t>
            </w:r>
            <w:r>
              <w:rPr/>
              <w:t>无线传感采集模块的外观结构设计，按照军用产品等级进行抗冲击、耐腐蚀、密封防水设计，同时考虑模块便于安装；</w:t>
            </w:r>
          </w:p>
          <w:p>
            <w:pPr>
              <w:pStyle w:val="Normal"/>
              <w:rPr/>
            </w:pPr>
            <w:r>
              <w:rPr/>
              <w:t xml:space="preserve">(4) </w:t>
            </w:r>
            <w:r>
              <w:rPr/>
              <w:t>考虑发电效率和材料柔韧性，基于压电薄膜（</w:t>
            </w:r>
            <w:r>
              <w:rPr/>
              <w:t>PVDF</w:t>
            </w:r>
            <w:r>
              <w:rPr/>
              <w:t>）的自发电装置的结构设计，利用轮胎和地面的接触压力进行发电；</w:t>
            </w:r>
          </w:p>
          <w:p>
            <w:pPr>
              <w:pStyle w:val="Normal"/>
              <w:rPr/>
            </w:pPr>
            <w:r>
              <w:rPr/>
              <w:t xml:space="preserve">(5) </w:t>
            </w:r>
            <w:r>
              <w:rPr/>
              <w:t>采用超级电容对发电装置进行电能存储，再进行整流、滤波，使发电装置输出达到：电压：</w:t>
            </w:r>
            <w:r>
              <w:rPr/>
              <w:t>2.3V-3.8V</w:t>
            </w:r>
            <w:r>
              <w:rPr/>
              <w:t>，电流</w:t>
            </w:r>
            <w:r>
              <w:rPr/>
              <w:t>100mA</w:t>
            </w:r>
            <w:r>
              <w:rPr/>
              <w:t>左右；</w:t>
            </w:r>
          </w:p>
          <w:p>
            <w:pPr>
              <w:pStyle w:val="Normal"/>
              <w:rPr/>
            </w:pPr>
            <w:r>
              <w:rPr/>
              <w:t xml:space="preserve">(6) </w:t>
            </w:r>
            <w:r>
              <w:rPr/>
              <w:t>充分考虑各种干扰因素，同无线发射模块相匹配进行无线接收模块电路和天线设计；</w:t>
            </w:r>
          </w:p>
          <w:p>
            <w:pPr>
              <w:pStyle w:val="Normal"/>
              <w:rPr/>
            </w:pPr>
            <w:r>
              <w:rPr/>
              <w:t xml:space="preserve">(7) </w:t>
            </w:r>
            <w:r>
              <w:rPr/>
              <w:t>基于单片机的接收主机硬件系统开发；</w:t>
            </w:r>
          </w:p>
          <w:p>
            <w:pPr>
              <w:pStyle w:val="Normal"/>
              <w:rPr/>
            </w:pPr>
            <w:r>
              <w:rPr/>
              <w:t xml:space="preserve">(8) </w:t>
            </w:r>
            <w:r>
              <w:rPr/>
              <w:t>同时提取温度、压力、行车速度等特征信息，基于多信息融合研究与开发轮胎健康监测系统软件，对各种隐患及时预、报警；</w:t>
            </w:r>
          </w:p>
          <w:p>
            <w:pPr>
              <w:pStyle w:val="Normal"/>
              <w:rPr/>
            </w:pPr>
            <w:r>
              <w:rPr/>
              <w:t xml:space="preserve">(9) </w:t>
            </w:r>
            <w:r>
              <w:rPr/>
              <w:t>主机显示系统设计，包括更换轮胎后智能定位系统设计和声光报警界面设计；</w:t>
            </w:r>
          </w:p>
          <w:p>
            <w:pPr>
              <w:pStyle w:val="Normal"/>
              <w:rPr/>
            </w:pPr>
            <w:r>
              <w:rPr/>
              <w:t xml:space="preserve">(10) </w:t>
            </w:r>
            <w:r>
              <w:rPr/>
              <w:t>主机板结构和外观设计；</w:t>
            </w:r>
          </w:p>
          <w:p>
            <w:pPr>
              <w:pStyle w:val="Normal"/>
              <w:rPr/>
            </w:pPr>
            <w:r>
              <w:rPr/>
              <w:t xml:space="preserve">(11) </w:t>
            </w:r>
            <w:r>
              <w:rPr/>
              <w:t>参照</w:t>
            </w:r>
            <w:r>
              <w:rPr/>
              <w:t>TPMS</w:t>
            </w:r>
            <w:r>
              <w:rPr/>
              <w:t>国家标准，在各种路况和行车速度下，对所开发的样机进行实验测试；</w:t>
            </w:r>
          </w:p>
          <w:p>
            <w:pPr>
              <w:pStyle w:val="Normal"/>
              <w:rPr/>
            </w:pPr>
            <w:r>
              <w:rPr/>
              <w:t xml:space="preserve">(12) </w:t>
            </w:r>
            <w:r>
              <w:rPr/>
              <w:t>完善样机，修改相关设计；</w:t>
            </w:r>
          </w:p>
          <w:p>
            <w:pPr>
              <w:pStyle w:val="Normal"/>
              <w:rPr/>
            </w:pPr>
            <w:r>
              <w:rPr/>
              <w:t xml:space="preserve">(13) </w:t>
            </w:r>
            <w:r>
              <w:rPr/>
              <w:t>小批量试制，提出产业化方案；</w:t>
            </w:r>
          </w:p>
          <w:p>
            <w:pPr>
              <w:pStyle w:val="Normal"/>
              <w:rPr/>
            </w:pPr>
            <w:r>
              <w:rPr/>
              <w:t>重点解决的关键技术问题</w:t>
            </w:r>
          </w:p>
          <w:p>
            <w:pPr>
              <w:pStyle w:val="Normal"/>
              <w:rPr/>
            </w:pPr>
            <w:r>
              <w:rPr/>
              <w:t>(1) TPMS</w:t>
            </w:r>
            <w:r>
              <w:rPr/>
              <w:t>无源化是其产业化和未来发展趋势的关键技术。由于电池供电受到寿命、工作温度、模块重量影响，无源化是解决这些问题的根本，</w:t>
            </w:r>
            <w:r>
              <w:rPr/>
              <w:t>SAW</w:t>
            </w:r>
            <w:r>
              <w:rPr/>
              <w:t>技术无源化测量精度低，电磁耦合传输距离短、耦合效率低下，自发电技术是一种较好的无源化方案，压电陶瓷发电技术由于其发电结构复杂，无法在胎压监测系统里使用，但是采用柔韧性好、重量轻、发电结构简单的</w:t>
            </w:r>
            <w:r>
              <w:rPr/>
              <w:t>PVDF</w:t>
            </w:r>
            <w:r>
              <w:rPr/>
              <w:t>发电能很好地解决</w:t>
            </w:r>
            <w:r>
              <w:rPr/>
              <w:t>TPMS</w:t>
            </w:r>
            <w:r>
              <w:rPr/>
              <w:t>无源化问题，符合国家提倡节能、环保的理念；</w:t>
            </w:r>
          </w:p>
          <w:p>
            <w:pPr>
              <w:pStyle w:val="Normal"/>
              <w:rPr/>
            </w:pPr>
            <w:r>
              <w:rPr/>
              <w:t xml:space="preserve">(2) </w:t>
            </w:r>
            <w:r>
              <w:rPr/>
              <w:t>基于轮胎温度、压力、行车速度的多信息融合技术是项目需要解决的关键技术。现有的</w:t>
            </w:r>
            <w:r>
              <w:rPr/>
              <w:t>TPMS</w:t>
            </w:r>
            <w:r>
              <w:rPr/>
              <w:t>均是采用温度或者胎压单一特征信息对轮胎健康进行监测，但是轮胎故障往往是多种特征信息综合作用的结果，同时特征信息之间存在一定的内在联系，因此基于多传感器信息融合的轮胎健康状况监测算法能解决现有</w:t>
            </w:r>
            <w:r>
              <w:rPr/>
              <w:t>TPMS</w:t>
            </w:r>
            <w:r>
              <w:rPr/>
              <w:t>的漏报、和误报，提高监测的准确性和及时性，对行车安全具有非常重要的意义；</w:t>
            </w:r>
          </w:p>
          <w:p>
            <w:pPr>
              <w:pStyle w:val="Normal"/>
              <w:rPr/>
            </w:pPr>
            <w:r>
              <w:rPr/>
              <w:t xml:space="preserve">(3) </w:t>
            </w:r>
            <w:r>
              <w:rPr/>
              <w:t>重点解决</w:t>
            </w:r>
            <w:r>
              <w:rPr/>
              <w:t>TPMS</w:t>
            </w:r>
            <w:r>
              <w:rPr/>
              <w:t>的智能化。现有的</w:t>
            </w:r>
            <w:r>
              <w:rPr/>
              <w:t>TPMS</w:t>
            </w:r>
            <w:r>
              <w:rPr/>
              <w:t>安装后，由于汽车轮胎需定期更换位置，更换位置后监测主机显示系统必须重新设定，否则出现无法定位的问题，同时行车速度不一样，轮胎故障所造成危险程度也不一样，应采用和车速相匹配监测频率。项目通过软件对各检测芯片的身份码编订，无需重新设定界面，系统能自动更换显示界面的轮胎位置。通过</w:t>
            </w:r>
            <w:r>
              <w:rPr/>
              <w:t>SP37</w:t>
            </w:r>
            <w:r>
              <w:rPr/>
              <w:t>内置的向心加速度传感器测量车速，然后由车速设定监测频率，既完成智能化设定又节省了电能。</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国内对于</w:t>
            </w:r>
            <w:r>
              <w:rPr/>
              <w:t>TPMS</w:t>
            </w:r>
            <w:r>
              <w:rPr/>
              <w:t>的研究起步较晚，只是近几年才开始研究。很多公司已经投入</w:t>
            </w:r>
            <w:r>
              <w:rPr/>
              <w:t xml:space="preserve">TPMS </w:t>
            </w:r>
            <w:r>
              <w:rPr/>
              <w:t>的研发，但目前还没有成熟的产品进入生产，大多集中在售后。如：上海泰好、苏州使安特、南京泰晟等。直接式</w:t>
            </w:r>
            <w:r>
              <w:rPr/>
              <w:t>TPMS</w:t>
            </w:r>
            <w:r>
              <w:rPr/>
              <w:t>关键是温度、压力、加速度以及采集模块、集成的微控制器芯片和传感器。传感器需满足汽车轮胎宽温区、宽电源电压范围、高精度和可靠性、低功耗和无线信号传输的稳定性要求。国内在这一生产领域处于空白，关键技术主要为</w:t>
            </w:r>
            <w:r>
              <w:rPr/>
              <w:t>GE</w:t>
            </w:r>
            <w:r>
              <w:rPr/>
              <w:t>、</w:t>
            </w:r>
            <w:r>
              <w:rPr/>
              <w:t>Infineon</w:t>
            </w:r>
            <w:r>
              <w:rPr/>
              <w:t>、</w:t>
            </w:r>
            <w:r>
              <w:rPr/>
              <w:t>ATMEL</w:t>
            </w:r>
            <w:r>
              <w:rPr/>
              <w:t>等国外公司垄断。一些高校和科研单位对</w:t>
            </w:r>
            <w:r>
              <w:rPr/>
              <w:t>TPMS</w:t>
            </w:r>
            <w:r>
              <w:rPr/>
              <w:t>的研究主要集中在国外集成芯片和开发平台的二次应用开发上，浙江大学的魏柠柠对采用电池供电的无线直接式胎压监测的关键技术进行了研究；哈尔滨工业大学的李天利对无源胎压监测的声表面波（</w:t>
            </w:r>
            <w:r>
              <w:rPr/>
              <w:t>SAW</w:t>
            </w:r>
            <w:r>
              <w:rPr/>
              <w:t>）温度、压力传感器进行了系统的研究。</w:t>
            </w:r>
          </w:p>
          <w:p>
            <w:pPr>
              <w:pStyle w:val="Normal"/>
              <w:rPr/>
            </w:pPr>
            <w:r>
              <w:rPr/>
              <w:t>胎压监测在国外研究较早，通过电池供电的有源胎压监测技术成熟，而且在汽车驾驶安全方面得到了国家的认可，美国法定规定自</w:t>
            </w:r>
            <w:r>
              <w:rPr/>
              <w:t>2007</w:t>
            </w:r>
            <w:r>
              <w:rPr/>
              <w:t>年</w:t>
            </w:r>
            <w:r>
              <w:rPr/>
              <w:t>9</w:t>
            </w:r>
            <w:r>
              <w:rPr/>
              <w:t>月，</w:t>
            </w:r>
            <w:r>
              <w:rPr/>
              <w:t>TPMS</w:t>
            </w:r>
            <w:r>
              <w:rPr/>
              <w:t>为重量小于</w:t>
            </w:r>
            <w:r>
              <w:rPr/>
              <w:t>4.5t</w:t>
            </w:r>
            <w:r>
              <w:rPr/>
              <w:t>汽车的标准配置，欧盟委员会最新讨论意见，从</w:t>
            </w:r>
            <w:r>
              <w:rPr/>
              <w:t>2012</w:t>
            </w:r>
            <w:r>
              <w:rPr/>
              <w:t>年起，</w:t>
            </w:r>
            <w:r>
              <w:rPr/>
              <w:t>TPMS</w:t>
            </w:r>
            <w:r>
              <w:rPr/>
              <w:t>为所有新车的标准配置。宝马公司首先推出直接式</w:t>
            </w:r>
            <w:r>
              <w:rPr/>
              <w:t>TPMS</w:t>
            </w:r>
            <w:r>
              <w:rPr/>
              <w:t>，随后西门子汽车公司开发出可适用于所有标准的</w:t>
            </w:r>
            <w:r>
              <w:rPr/>
              <w:t>TPMS</w:t>
            </w:r>
            <w:r>
              <w:rPr/>
              <w:t>，日本最近开发出无源式</w:t>
            </w:r>
            <w:r>
              <w:rPr/>
              <w:t>TPMS</w:t>
            </w:r>
            <w:r>
              <w:rPr/>
              <w:t>，通过在轮胎上配备电池转发器，能耗和高速行车时偏心振动得到了解决。国外几大汽车电子公司几乎垄断目前的</w:t>
            </w:r>
            <w:r>
              <w:rPr/>
              <w:t>TPMS</w:t>
            </w:r>
            <w:r>
              <w:rPr/>
              <w:t>市场，如摩托罗拉</w:t>
            </w:r>
            <w:r>
              <w:rPr/>
              <w:t>MPXY80X0</w:t>
            </w:r>
            <w:r>
              <w:rPr/>
              <w:t>系列</w:t>
            </w:r>
            <w:r>
              <w:rPr/>
              <w:t>TPMS</w:t>
            </w:r>
            <w:r>
              <w:rPr/>
              <w:t>开发平台、通用</w:t>
            </w:r>
            <w:r>
              <w:rPr/>
              <w:t>GE Nova sensor</w:t>
            </w:r>
            <w:r>
              <w:rPr/>
              <w:t>的</w:t>
            </w:r>
            <w:r>
              <w:rPr/>
              <w:t>NPX</w:t>
            </w:r>
            <w:r>
              <w:rPr/>
              <w:t>开发系统，</w:t>
            </w:r>
            <w:r>
              <w:rPr/>
              <w:t>Infineon</w:t>
            </w:r>
            <w:r>
              <w:rPr/>
              <w:t>科技的</w:t>
            </w:r>
            <w:r>
              <w:rPr/>
              <w:t>SP</w:t>
            </w:r>
            <w:r>
              <w:rPr/>
              <w:t>系列开发系统等。鉴于有源</w:t>
            </w:r>
            <w:r>
              <w:rPr/>
              <w:t>TPMS</w:t>
            </w:r>
            <w:r>
              <w:rPr/>
              <w:t>的缺点，国外正在加快寿命长、高稳定性、低成本的无源</w:t>
            </w:r>
            <w:r>
              <w:rPr/>
              <w:t>TPMS</w:t>
            </w:r>
            <w:r>
              <w:rPr/>
              <w:t>的研究步伐，已经陆续进入产业化阶段。</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样机主要技术指标如下：</w:t>
            </w:r>
          </w:p>
          <w:p>
            <w:pPr>
              <w:pStyle w:val="Normal"/>
              <w:rPr/>
            </w:pPr>
            <w:r>
              <w:rPr/>
              <w:t>（</w:t>
            </w:r>
            <w:r>
              <w:rPr/>
              <w:t>1</w:t>
            </w:r>
            <w:r>
              <w:rPr/>
              <w:t>）胎压监测范围：</w:t>
            </w:r>
            <w:r>
              <w:rPr/>
              <w:t>0-4.5 bar</w:t>
            </w:r>
            <w:r>
              <w:rPr/>
              <w:t>；</w:t>
            </w:r>
          </w:p>
          <w:p>
            <w:pPr>
              <w:pStyle w:val="Normal"/>
              <w:rPr/>
            </w:pPr>
            <w:r>
              <w:rPr/>
              <w:t>（</w:t>
            </w:r>
            <w:r>
              <w:rPr/>
              <w:t>2</w:t>
            </w:r>
            <w:r>
              <w:rPr/>
              <w:t>）温度监测范围：</w:t>
            </w:r>
            <w:r>
              <w:rPr/>
              <w:t>-40</w:t>
            </w:r>
            <w:r>
              <w:rPr/>
              <w:t>～</w:t>
            </w:r>
            <w:r>
              <w:rPr/>
              <w:t xml:space="preserve">125 </w:t>
            </w:r>
            <w:r>
              <w:rPr>
                <w:rFonts w:cs="宋体;SimSun" w:ascii="宋体;SimSun" w:hAnsi="宋体;SimSun"/>
              </w:rPr>
              <w:t>℃</w:t>
            </w:r>
            <w:r>
              <w:rPr/>
              <w:t>，分辨率</w:t>
            </w:r>
            <w:r>
              <w:rPr/>
              <w:t xml:space="preserve">2 </w:t>
            </w:r>
            <w:r>
              <w:rPr>
                <w:rFonts w:cs="宋体;SimSun" w:ascii="宋体;SimSun" w:hAnsi="宋体;SimSun"/>
              </w:rPr>
              <w:t>℃</w:t>
            </w:r>
            <w:r>
              <w:rPr/>
              <w:t>；</w:t>
            </w:r>
          </w:p>
          <w:p>
            <w:pPr>
              <w:pStyle w:val="Normal"/>
              <w:rPr/>
            </w:pPr>
            <w:r>
              <w:rPr/>
              <w:t>（</w:t>
            </w:r>
            <w:r>
              <w:rPr/>
              <w:t>3</w:t>
            </w:r>
            <w:r>
              <w:rPr/>
              <w:t>）发电装置：输出电压：电压：</w:t>
            </w:r>
            <w:r>
              <w:rPr/>
              <w:t>2.3V-3.8V</w:t>
            </w:r>
            <w:r>
              <w:rPr/>
              <w:t>，电流＞</w:t>
            </w:r>
            <w:r>
              <w:rPr/>
              <w:t>60mA</w:t>
            </w:r>
            <w:r>
              <w:rPr/>
              <w:t>；</w:t>
            </w:r>
          </w:p>
          <w:p>
            <w:pPr>
              <w:pStyle w:val="Normal"/>
              <w:rPr/>
            </w:pPr>
            <w:r>
              <w:rPr/>
              <w:t>（</w:t>
            </w:r>
            <w:r>
              <w:rPr/>
              <w:t>4</w:t>
            </w:r>
            <w:r>
              <w:rPr/>
              <w:t>）监测汽车行驶速度范围：</w:t>
            </w:r>
            <w:r>
              <w:rPr/>
              <w:t>0-100km/h</w:t>
            </w:r>
          </w:p>
          <w:p>
            <w:pPr>
              <w:pStyle w:val="Normal"/>
              <w:rPr/>
            </w:pPr>
            <w:r>
              <w:rPr/>
              <w:t>（</w:t>
            </w:r>
            <w:r>
              <w:rPr/>
              <w:t>5</w:t>
            </w:r>
            <w:r>
              <w:rPr/>
              <w:t>）无线信号传输信号调制中心频率：</w:t>
            </w:r>
            <w:r>
              <w:rPr/>
              <w:t>433.92MHz;</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波尔测控（泉州）科技股份有限公司”是泉州丰业集团投资的科技研发型公司，泉州丰业集团主要从事汽车配件研发、制造和贸易的一体化公司，波尔测控拥有无尘焊接、装配车间、洗片车间，投资新建了抗干扰屏蔽实验室，并配备了汽车传感器相关测试设备，能满足</w:t>
            </w:r>
            <w:r>
              <w:rPr/>
              <w:t>TPMS</w:t>
            </w:r>
            <w:r>
              <w:rPr/>
              <w:t>开发所需要的实验和测试需求。项目组已经组建了“波尔测控</w:t>
            </w:r>
            <w:r>
              <w:rPr/>
              <w:t>-</w:t>
            </w:r>
            <w:r>
              <w:rPr/>
              <w:t>华大机电”汽车自动化技术联合实验室，联合实验室已经开始汽车传感器的研发与产业化工作，联合实验室的运作模式能保证</w:t>
            </w:r>
            <w:r>
              <w:rPr/>
              <w:t>TPMS</w:t>
            </w:r>
            <w:r>
              <w:rPr/>
              <w:t>产业化顺利实施。</w:t>
            </w:r>
          </w:p>
          <w:p>
            <w:pPr>
              <w:pStyle w:val="Normal"/>
              <w:rPr/>
            </w:pPr>
            <w:r>
              <w:rPr/>
              <w:t>项目负责人杨建红博士从事传感器技术研究。现为厦门大学进站博士后，</w:t>
            </w:r>
            <w:r>
              <w:rPr/>
              <w:t>2008.9-2010.7</w:t>
            </w:r>
            <w:r>
              <w:rPr/>
              <w:t>留学日本东北大学工学部纳米计量和控制实验室，完成东北大学和三菱重工联合开发项目</w:t>
            </w:r>
            <w:r>
              <w:rPr/>
              <w:t>1</w:t>
            </w:r>
            <w:r>
              <w:rPr/>
              <w:t>项，主持并完成福建省自然科学基金“电气火灾早期过程信息探测及其算法的研究（</w:t>
            </w:r>
            <w:r>
              <w:rPr/>
              <w:t>2008J0134</w:t>
            </w:r>
            <w:r>
              <w:rPr/>
              <w:t>）”；主持并完成福建省重大专项“液压调平技术在沥青砂浆车中的应用及产业化（</w:t>
            </w:r>
            <w:r>
              <w:rPr/>
              <w:t>2008HZ0201-1</w:t>
            </w:r>
            <w:r>
              <w:rPr/>
              <w:t>）”，该项目已经产业化，并达到近</w:t>
            </w:r>
            <w:r>
              <w:rPr/>
              <w:t>3</w:t>
            </w:r>
            <w:r>
              <w:rPr/>
              <w:t>亿元的销售额，获得发明专利</w:t>
            </w:r>
            <w:r>
              <w:rPr/>
              <w:t>3</w:t>
            </w:r>
            <w:r>
              <w:rPr/>
              <w:t>项；主持厦门市科技计划项目“交流接触器振动噪声在线检测系统的研究与开发”；主持并完成华侨大学科研基金资助项目“基于嵌入式系统的故障电弧预警系统的研究”。</w:t>
            </w:r>
            <w:r>
              <w:rPr/>
              <w:t>2005</w:t>
            </w:r>
            <w:r>
              <w:rPr/>
              <w:t>年以来发表学术论文</w:t>
            </w:r>
            <w:r>
              <w:rPr/>
              <w:t>20</w:t>
            </w:r>
            <w:r>
              <w:rPr/>
              <w:t>多篇，其中被</w:t>
            </w:r>
            <w:r>
              <w:rPr/>
              <w:t>SCI</w:t>
            </w:r>
            <w:r>
              <w:rPr/>
              <w:t>和</w:t>
            </w:r>
            <w:r>
              <w:rPr/>
              <w:t>EI</w:t>
            </w:r>
            <w:r>
              <w:rPr/>
              <w:t>收录</w:t>
            </w:r>
            <w:r>
              <w:rPr/>
              <w:t>5</w:t>
            </w:r>
            <w:r>
              <w:rPr/>
              <w:t>篇，申请者在无线网络搭建、传感系统开发等方面有深厚的研究基础，在项目中负责总体设计、理论研究和实验研究工作。</w:t>
            </w:r>
          </w:p>
          <w:p>
            <w:pPr>
              <w:pStyle w:val="Normal"/>
              <w:rPr/>
            </w:pPr>
            <w:r>
              <w:rPr/>
              <w:t>主要参与人员：总经理黄金界先生一直从事汽车配件的销售策划工作，多年来积累了丰富的客户资源，同时对汽车自动化的发展动态有深入的了解，能保证所开发的</w:t>
            </w:r>
            <w:r>
              <w:rPr/>
              <w:t>TPMS</w:t>
            </w:r>
            <w:r>
              <w:rPr/>
              <w:t>顺利产业化；主要参与人员聂永忠先生现为厦门大学在读博士，同时兼任波尔（福建）测控科技股份有限公司技术总监，</w:t>
            </w:r>
            <w:r>
              <w:rPr/>
              <w:t>2001-2011</w:t>
            </w:r>
            <w:r>
              <w:rPr/>
              <w:t>年担任美捷特公司技术总监，多年来一直从事航空航天类传感器的研究与开发工作，丰富的研究经验能保证该项目技术研发工作顺利实施。</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华侨大学机电及自动化学院</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建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696706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010387</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2:00Z</dcterms:created>
  <dc:creator>lenovo</dc:creator>
  <dc:description/>
  <cp:keywords/>
  <dc:language>en-US</dc:language>
  <cp:lastModifiedBy>泉州市碧蓝环保科技有限公司</cp:lastModifiedBy>
  <dcterms:modified xsi:type="dcterms:W3CDTF">2012-07-17T02:52:00Z</dcterms:modified>
  <cp:revision>2</cp:revision>
  <dc:subject/>
  <dc:title>泉州市产业技术创新需求项目征集表</dc:title>
</cp:coreProperties>
</file>