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宋体;SimSun" w:hAnsi="宋体;SimSun" w:cs="宋体;SimSun"/>
          <w:b/>
          <w:sz w:val="36"/>
          <w:szCs w:val="36"/>
        </w:rPr>
        <w:t>泉州市</w:t>
      </w:r>
      <w:r>
        <w:rPr>
          <w:rFonts w:ascii="宋体;SimSun" w:hAnsi="宋体;SimSun" w:cs="仿宋_GB2312"/>
          <w:b/>
          <w:sz w:val="36"/>
          <w:szCs w:val="36"/>
        </w:rPr>
        <w:t>产业技术创新需求项目征集</w:t>
      </w:r>
      <w:r>
        <w:rPr>
          <w:rFonts w:ascii="宋体;SimSun" w:hAnsi="宋体;SimSun" w:cs="宋体;SimSun"/>
          <w:b/>
          <w:sz w:val="36"/>
          <w:szCs w:val="36"/>
        </w:rPr>
        <w:t>表</w:t>
      </w:r>
    </w:p>
    <w:tbl>
      <w:tblPr>
        <w:tblW w:w="9468" w:type="dxa"/>
        <w:jc w:val="center"/>
        <w:tblInd w:w="0" w:type="dxa"/>
        <w:tblLayout w:type="fixed"/>
        <w:tblCellMar>
          <w:top w:w="0" w:type="dxa"/>
          <w:left w:w="108" w:type="dxa"/>
          <w:bottom w:w="0" w:type="dxa"/>
          <w:right w:w="108" w:type="dxa"/>
        </w:tblCellMar>
      </w:tblPr>
      <w:tblGrid>
        <w:gridCol w:w="1202"/>
        <w:gridCol w:w="1513"/>
        <w:gridCol w:w="1187"/>
        <w:gridCol w:w="1869"/>
        <w:gridCol w:w="291"/>
        <w:gridCol w:w="900"/>
        <w:gridCol w:w="180"/>
        <w:gridCol w:w="2326"/>
      </w:tblGrid>
      <w:tr>
        <w:trPr>
          <w:trHeight w:val="4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波尔测控（泉州）科技股份有限公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县（市、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基于多传感器信息融合无源智能胎压监测系统的研究与开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属行业</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w:t>
            </w:r>
          </w:p>
        </w:tc>
      </w:tr>
      <w:tr>
        <w:trPr>
          <w:trHeight w:val="56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技术</w:t>
            </w:r>
          </w:p>
          <w:p>
            <w:pPr>
              <w:pStyle w:val="Normal"/>
              <w:jc w:val="center"/>
              <w:rPr>
                <w:rFonts w:ascii="宋体;SimSun" w:hAnsi="宋体;SimSun" w:cs="宋体;SimSun"/>
              </w:rPr>
            </w:pPr>
            <w:r>
              <w:rPr/>
              <w:t>领域、方向</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汽车电子</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17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解决</w:t>
            </w:r>
          </w:p>
          <w:p>
            <w:pPr>
              <w:pStyle w:val="Normal"/>
              <w:jc w:val="center"/>
              <w:rPr/>
            </w:pPr>
            <w:r>
              <w:rPr/>
              <w:t>的关键</w:t>
            </w:r>
          </w:p>
          <w:p>
            <w:pPr>
              <w:pStyle w:val="Normal"/>
              <w:jc w:val="center"/>
              <w:rPr/>
            </w:pPr>
            <w:r>
              <w:rPr/>
              <w:t>共性关</w:t>
            </w:r>
          </w:p>
          <w:p>
            <w:pPr>
              <w:pStyle w:val="Normal"/>
              <w:jc w:val="center"/>
              <w:rPr/>
            </w:pPr>
            <w:r>
              <w:rPr/>
              <w:t>键技术</w:t>
            </w:r>
          </w:p>
          <w:p>
            <w:pPr>
              <w:pStyle w:val="Normal"/>
              <w:jc w:val="center"/>
              <w:rPr/>
            </w:pPr>
            <w:r>
              <w:rPr/>
              <w:t>内容</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具体研究内容</w:t>
            </w:r>
          </w:p>
          <w:p>
            <w:pPr>
              <w:pStyle w:val="Normal"/>
              <w:rPr/>
            </w:pPr>
            <w:r>
              <w:rPr/>
              <w:t>项目拟开发基于多信息融合的无源胎压智能监测系统，具体研究内容如下：</w:t>
            </w:r>
          </w:p>
          <w:p>
            <w:pPr>
              <w:pStyle w:val="Normal"/>
              <w:rPr/>
            </w:pPr>
            <w:r>
              <w:rPr/>
              <w:t xml:space="preserve">(1) </w:t>
            </w:r>
            <w:r>
              <w:rPr/>
              <w:t>基于温度、压力、加速度和微处理器集成的微传感芯片，开发轮胎信号检测模块，检测模块工作温度范围：</w:t>
            </w:r>
            <w:r>
              <w:rPr/>
              <w:t>-40</w:t>
            </w:r>
            <w:r>
              <w:rPr>
                <w:rFonts w:cs="宋体;SimSun" w:ascii="宋体;SimSun" w:hAnsi="宋体;SimSun"/>
              </w:rPr>
              <w:t>℃</w:t>
            </w:r>
            <w:r>
              <w:rPr/>
              <w:t>-125</w:t>
            </w:r>
            <w:r>
              <w:rPr>
                <w:rFonts w:cs="宋体;SimSun" w:ascii="宋体;SimSun" w:hAnsi="宋体;SimSun"/>
              </w:rPr>
              <w:t>℃</w:t>
            </w:r>
            <w:r>
              <w:rPr/>
              <w:t>，行车速度范围：</w:t>
            </w:r>
            <w:r>
              <w:rPr/>
              <w:t>0-100km/h</w:t>
            </w:r>
            <w:r>
              <w:rPr/>
              <w:t>；</w:t>
            </w:r>
          </w:p>
          <w:p>
            <w:pPr>
              <w:pStyle w:val="Normal"/>
              <w:rPr/>
            </w:pPr>
            <w:r>
              <w:rPr/>
              <w:t xml:space="preserve">(2) </w:t>
            </w:r>
            <w:r>
              <w:rPr/>
              <w:t>无线发射模块的开发与设计，主要为无线发射电路的设计和发射天线的设计，无线传输信号频率</w:t>
            </w:r>
            <w:r>
              <w:rPr/>
              <w:t>433.92MHz</w:t>
            </w:r>
            <w:r>
              <w:rPr/>
              <w:t>，在高、低速下能保证信号的稳定传输；</w:t>
            </w:r>
          </w:p>
          <w:p>
            <w:pPr>
              <w:pStyle w:val="Normal"/>
              <w:rPr/>
            </w:pPr>
            <w:r>
              <w:rPr/>
              <w:t xml:space="preserve">(3) </w:t>
            </w:r>
            <w:r>
              <w:rPr/>
              <w:t>无线传感采集模块的外观结构设计，按照军用产品等级进行抗冲击、耐腐蚀、密封防水设计，同时考虑模块便于安装；</w:t>
            </w:r>
          </w:p>
          <w:p>
            <w:pPr>
              <w:pStyle w:val="Normal"/>
              <w:rPr/>
            </w:pPr>
            <w:r>
              <w:rPr/>
              <w:t xml:space="preserve">(4) </w:t>
            </w:r>
            <w:r>
              <w:rPr/>
              <w:t>考虑发电效率和材料柔韧性，基于压电薄膜（</w:t>
            </w:r>
            <w:r>
              <w:rPr/>
              <w:t>PVDF</w:t>
            </w:r>
            <w:r>
              <w:rPr/>
              <w:t>）的自发电装置的结构设计，利用轮胎和地面的接触压力进行发电；</w:t>
            </w:r>
          </w:p>
          <w:p>
            <w:pPr>
              <w:pStyle w:val="Normal"/>
              <w:rPr/>
            </w:pPr>
            <w:r>
              <w:rPr/>
              <w:t xml:space="preserve">(5) </w:t>
            </w:r>
            <w:r>
              <w:rPr/>
              <w:t>采用超级电容对发电装置进行电能存储，再进行整流、滤波，使发电装置输出达到：电压：</w:t>
            </w:r>
            <w:r>
              <w:rPr/>
              <w:t>2.3V-3.8V</w:t>
            </w:r>
            <w:r>
              <w:rPr/>
              <w:t>，电流</w:t>
            </w:r>
            <w:r>
              <w:rPr/>
              <w:t>100mA</w:t>
            </w:r>
            <w:r>
              <w:rPr/>
              <w:t>左右；</w:t>
            </w:r>
          </w:p>
          <w:p>
            <w:pPr>
              <w:pStyle w:val="Normal"/>
              <w:rPr/>
            </w:pPr>
            <w:r>
              <w:rPr/>
              <w:t xml:space="preserve">(6) </w:t>
            </w:r>
            <w:r>
              <w:rPr/>
              <w:t>充分考虑各种干扰因素，同无线发射模块相匹配进行无线接收模块电路和天线设计；</w:t>
            </w:r>
          </w:p>
          <w:p>
            <w:pPr>
              <w:pStyle w:val="Normal"/>
              <w:rPr/>
            </w:pPr>
            <w:r>
              <w:rPr/>
              <w:t xml:space="preserve">(7) </w:t>
            </w:r>
            <w:r>
              <w:rPr/>
              <w:t>基于单片机的接收主机硬件系统开发；</w:t>
            </w:r>
          </w:p>
          <w:p>
            <w:pPr>
              <w:pStyle w:val="Normal"/>
              <w:rPr/>
            </w:pPr>
            <w:r>
              <w:rPr/>
              <w:t xml:space="preserve">(8) </w:t>
            </w:r>
            <w:r>
              <w:rPr/>
              <w:t>同时提取温度、压力、行车速度等特征信息，基于多信息融合研究与开发轮胎健康监测系统软件，对各种隐患及时预、报警；</w:t>
            </w:r>
          </w:p>
          <w:p>
            <w:pPr>
              <w:pStyle w:val="Normal"/>
              <w:rPr/>
            </w:pPr>
            <w:r>
              <w:rPr/>
              <w:t xml:space="preserve">(9) </w:t>
            </w:r>
            <w:r>
              <w:rPr/>
              <w:t>主机显示系统设计，包括更换轮胎后智能定位系统设计和声光报警界面设计；</w:t>
            </w:r>
          </w:p>
          <w:p>
            <w:pPr>
              <w:pStyle w:val="Normal"/>
              <w:rPr/>
            </w:pPr>
            <w:r>
              <w:rPr/>
              <w:t xml:space="preserve">(10) </w:t>
            </w:r>
            <w:r>
              <w:rPr/>
              <w:t>主机板结构和外观设计；</w:t>
            </w:r>
          </w:p>
          <w:p>
            <w:pPr>
              <w:pStyle w:val="Normal"/>
              <w:rPr/>
            </w:pPr>
            <w:r>
              <w:rPr/>
              <w:t xml:space="preserve">(11) </w:t>
            </w:r>
            <w:r>
              <w:rPr/>
              <w:t>参照</w:t>
            </w:r>
            <w:r>
              <w:rPr/>
              <w:t>TPMS</w:t>
            </w:r>
            <w:r>
              <w:rPr/>
              <w:t>国家标准，在各种路况和行车速度下，对所开发的样机进行实验测试；</w:t>
            </w:r>
          </w:p>
          <w:p>
            <w:pPr>
              <w:pStyle w:val="Normal"/>
              <w:rPr/>
            </w:pPr>
            <w:r>
              <w:rPr/>
              <w:t xml:space="preserve">(12) </w:t>
            </w:r>
            <w:r>
              <w:rPr/>
              <w:t>完善样机，修改相关设计；</w:t>
            </w:r>
          </w:p>
          <w:p>
            <w:pPr>
              <w:pStyle w:val="Normal"/>
              <w:rPr/>
            </w:pPr>
            <w:r>
              <w:rPr/>
              <w:t xml:space="preserve">(13) </w:t>
            </w:r>
            <w:r>
              <w:rPr/>
              <w:t>小批量试制，提出产业化方案；</w:t>
            </w:r>
          </w:p>
          <w:p>
            <w:pPr>
              <w:pStyle w:val="Normal"/>
              <w:rPr/>
            </w:pPr>
            <w:r>
              <w:rPr/>
              <w:t>重点解决的关键技术问题</w:t>
            </w:r>
          </w:p>
          <w:p>
            <w:pPr>
              <w:pStyle w:val="Normal"/>
              <w:rPr/>
            </w:pPr>
            <w:r>
              <w:rPr/>
              <w:t>(1) TPMS</w:t>
            </w:r>
            <w:r>
              <w:rPr/>
              <w:t>无源化是其产业化和未来发展趋势的关键技术。由于电池供电受到寿命、工作温度、模块重量影响，无源化是解决这些问题的根本，</w:t>
            </w:r>
            <w:r>
              <w:rPr/>
              <w:t>SAW</w:t>
            </w:r>
            <w:r>
              <w:rPr/>
              <w:t>技术无源化测量精度低，电磁耦合传输距离短、耦合效率低下，自发电技术是一种较好的无源化方案，压电陶瓷发电技术由于其发电结构复杂，无法在胎压监测系统里使用，但是采用柔韧性好、重量轻、发电结构简单的</w:t>
            </w:r>
            <w:r>
              <w:rPr/>
              <w:t>PVDF</w:t>
            </w:r>
            <w:r>
              <w:rPr/>
              <w:t>发电能很好地解决</w:t>
            </w:r>
            <w:r>
              <w:rPr/>
              <w:t>TPMS</w:t>
            </w:r>
            <w:r>
              <w:rPr/>
              <w:t>无源化问题，符合国家提倡节能、环保的理念；</w:t>
            </w:r>
          </w:p>
          <w:p>
            <w:pPr>
              <w:pStyle w:val="Normal"/>
              <w:rPr/>
            </w:pPr>
            <w:r>
              <w:rPr/>
              <w:t xml:space="preserve">(2) </w:t>
            </w:r>
            <w:r>
              <w:rPr/>
              <w:t>基于轮胎温度、压力、行车速度的多信息融合技术是项目需要解决的关键技术。现有的</w:t>
            </w:r>
            <w:r>
              <w:rPr/>
              <w:t>TPMS</w:t>
            </w:r>
            <w:r>
              <w:rPr/>
              <w:t>均是采用温度或者胎压单一特征信息对轮胎健康进行监测，但是轮胎故障往往是多种特征信息综合作用的结果，同时特征信息之间存在一定的内在联系，因此基于多传感器信息融合的轮胎健康状况监测算法能解决现有</w:t>
            </w:r>
            <w:r>
              <w:rPr/>
              <w:t>TPMS</w:t>
            </w:r>
            <w:r>
              <w:rPr/>
              <w:t>的漏报、和误报，提高监测的准确性和及时性，对行车安全具有非常重要的意义；</w:t>
            </w:r>
          </w:p>
          <w:p>
            <w:pPr>
              <w:pStyle w:val="Normal"/>
              <w:rPr/>
            </w:pPr>
            <w:r>
              <w:rPr/>
              <w:t xml:space="preserve">(3) </w:t>
            </w:r>
            <w:r>
              <w:rPr/>
              <w:t>重点解决</w:t>
            </w:r>
            <w:r>
              <w:rPr/>
              <w:t>TPMS</w:t>
            </w:r>
            <w:r>
              <w:rPr/>
              <w:t>的智能化。现有的</w:t>
            </w:r>
            <w:r>
              <w:rPr/>
              <w:t>TPMS</w:t>
            </w:r>
            <w:r>
              <w:rPr/>
              <w:t>安装后，由于汽车轮胎需定期更换位置，更换位置后监测主机显示系统必须重新设定，否则出现无法定位的问题，同时行车速度不一样，轮胎故障所造成危险程度也不一样，应采用和车速相匹配监测频率。项目通过软件对各检测芯片的身份码编订，无需重新设定界面，系统能自动更换显示界面的轮胎位置。通过</w:t>
            </w:r>
            <w:r>
              <w:rPr/>
              <w:t>SP37</w:t>
            </w:r>
            <w:r>
              <w:rPr/>
              <w:t>内置的向心加速度传感器测量车速，然后由车速设定监测频率，既完成智能化设定又节省了电能。</w:t>
            </w:r>
          </w:p>
          <w:p>
            <w:pPr>
              <w:pStyle w:val="Normal"/>
              <w:rPr/>
            </w:pPr>
            <w:r>
              <w:rPr/>
            </w:r>
          </w:p>
        </w:tc>
      </w:tr>
      <w:tr>
        <w:trPr>
          <w:trHeight w:val="138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w:t>
            </w:r>
          </w:p>
          <w:p>
            <w:pPr>
              <w:pStyle w:val="Normal"/>
              <w:jc w:val="center"/>
              <w:rPr/>
            </w:pPr>
            <w:r>
              <w:rPr/>
              <w:t>同类技</w:t>
            </w:r>
          </w:p>
          <w:p>
            <w:pPr>
              <w:pStyle w:val="Normal"/>
              <w:jc w:val="center"/>
              <w:rPr/>
            </w:pPr>
            <w:r>
              <w:rPr/>
              <w:t>术研发</w:t>
            </w:r>
          </w:p>
          <w:p>
            <w:pPr>
              <w:pStyle w:val="Normal"/>
              <w:jc w:val="center"/>
              <w:rPr/>
            </w:pPr>
            <w:r>
              <w:rPr/>
              <w:t>概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国内对于</w:t>
            </w:r>
            <w:r>
              <w:rPr/>
              <w:t>TPMS</w:t>
            </w:r>
            <w:r>
              <w:rPr/>
              <w:t>的研究起步较晚，只是近几年才开始研究。很多公司已经投入</w:t>
            </w:r>
            <w:r>
              <w:rPr/>
              <w:t xml:space="preserve">TPMS </w:t>
            </w:r>
            <w:r>
              <w:rPr/>
              <w:t>的研发，但目前还没有成熟的产品进入生产，大多集中在售后。如：上海泰好、苏州使安特、南京泰晟等。直接式</w:t>
            </w:r>
            <w:r>
              <w:rPr/>
              <w:t>TPMS</w:t>
            </w:r>
            <w:r>
              <w:rPr/>
              <w:t>关键是温度、压力、加速度以及采集模块、集成的微控制器芯片和传感器。传感器需满足汽车轮胎宽温区、宽电源电压范围、高精度和可靠性、低功耗和无线信号传输的稳定性要求。国内在这一生产领域处于空白，关键技术主要为</w:t>
            </w:r>
            <w:r>
              <w:rPr/>
              <w:t>GE</w:t>
            </w:r>
            <w:r>
              <w:rPr/>
              <w:t>、</w:t>
            </w:r>
            <w:r>
              <w:rPr/>
              <w:t>Infineon</w:t>
            </w:r>
            <w:r>
              <w:rPr/>
              <w:t>、</w:t>
            </w:r>
            <w:r>
              <w:rPr/>
              <w:t>ATMEL</w:t>
            </w:r>
            <w:r>
              <w:rPr/>
              <w:t>等国外公司垄断。一些高校和科研单位对</w:t>
            </w:r>
            <w:r>
              <w:rPr/>
              <w:t>TPMS</w:t>
            </w:r>
            <w:r>
              <w:rPr/>
              <w:t>的研究主要集中在国外集成芯片和开发平台的二次应用开发上，浙江大学的魏柠柠对采用电池供电的无线直接式胎压监测的关键技术进行了研究；哈尔滨工业大学的李天利对无源胎压监测的声表面波（</w:t>
            </w:r>
            <w:r>
              <w:rPr/>
              <w:t>SAW</w:t>
            </w:r>
            <w:r>
              <w:rPr/>
              <w:t>）温度、压力传感器进行了系统的研究。</w:t>
            </w:r>
          </w:p>
          <w:p>
            <w:pPr>
              <w:pStyle w:val="Normal"/>
              <w:rPr/>
            </w:pPr>
            <w:r>
              <w:rPr/>
              <w:t>胎压监测在国外研究较早，通过电池供电的有源胎压监测技术成熟，而且在汽车驾驶安全方面得到了国家的认可，美国法定规定自</w:t>
            </w:r>
            <w:r>
              <w:rPr/>
              <w:t>2007</w:t>
            </w:r>
            <w:r>
              <w:rPr/>
              <w:t>年</w:t>
            </w:r>
            <w:r>
              <w:rPr/>
              <w:t>9</w:t>
            </w:r>
            <w:r>
              <w:rPr/>
              <w:t>月，</w:t>
            </w:r>
            <w:r>
              <w:rPr/>
              <w:t>TPMS</w:t>
            </w:r>
            <w:r>
              <w:rPr/>
              <w:t>为重量小于</w:t>
            </w:r>
            <w:r>
              <w:rPr/>
              <w:t>4.5t</w:t>
            </w:r>
            <w:r>
              <w:rPr/>
              <w:t>汽车的标准配置，欧盟委员会最新讨论意见，从</w:t>
            </w:r>
            <w:r>
              <w:rPr/>
              <w:t>2012</w:t>
            </w:r>
            <w:r>
              <w:rPr/>
              <w:t>年起，</w:t>
            </w:r>
            <w:r>
              <w:rPr/>
              <w:t>TPMS</w:t>
            </w:r>
            <w:r>
              <w:rPr/>
              <w:t>为所有新车的标准配置。宝马公司首先推出直接式</w:t>
            </w:r>
            <w:r>
              <w:rPr/>
              <w:t>TPMS</w:t>
            </w:r>
            <w:r>
              <w:rPr/>
              <w:t>，随后西门子汽车公司开发出可适用于所有标准的</w:t>
            </w:r>
            <w:r>
              <w:rPr/>
              <w:t>TPMS</w:t>
            </w:r>
            <w:r>
              <w:rPr/>
              <w:t>，日本最近开发出无源式</w:t>
            </w:r>
            <w:r>
              <w:rPr/>
              <w:t>TPMS</w:t>
            </w:r>
            <w:r>
              <w:rPr/>
              <w:t>，通过在轮胎上配备电池转发器，能耗和高速行车时偏心振动得到了解决。国外几大汽车电子公司几乎垄断目前的</w:t>
            </w:r>
            <w:r>
              <w:rPr/>
              <w:t>TPMS</w:t>
            </w:r>
            <w:r>
              <w:rPr/>
              <w:t>市场，如摩托罗拉</w:t>
            </w:r>
            <w:r>
              <w:rPr/>
              <w:t>MPXY80X0</w:t>
            </w:r>
            <w:r>
              <w:rPr/>
              <w:t>系列</w:t>
            </w:r>
            <w:r>
              <w:rPr/>
              <w:t>TPMS</w:t>
            </w:r>
            <w:r>
              <w:rPr/>
              <w:t>开发平台、通用</w:t>
            </w:r>
            <w:r>
              <w:rPr/>
              <w:t>GE Nova sensor</w:t>
            </w:r>
            <w:r>
              <w:rPr/>
              <w:t>的</w:t>
            </w:r>
            <w:r>
              <w:rPr/>
              <w:t>NPX</w:t>
            </w:r>
            <w:r>
              <w:rPr/>
              <w:t>开发系统，</w:t>
            </w:r>
            <w:r>
              <w:rPr/>
              <w:t>Infineon</w:t>
            </w:r>
            <w:r>
              <w:rPr/>
              <w:t>科技的</w:t>
            </w:r>
            <w:r>
              <w:rPr/>
              <w:t>SP</w:t>
            </w:r>
            <w:r>
              <w:rPr/>
              <w:t>系列开发系统等。鉴于有源</w:t>
            </w:r>
            <w:r>
              <w:rPr/>
              <w:t>TPMS</w:t>
            </w:r>
            <w:r>
              <w:rPr/>
              <w:t>的缺点，国外正在加快寿命长、高稳定性、低成本的无源</w:t>
            </w:r>
            <w:r>
              <w:rPr/>
              <w:t>TPMS</w:t>
            </w:r>
            <w:r>
              <w:rPr/>
              <w:t>的研究步伐，已经陆续进入产业化阶段。</w:t>
            </w:r>
          </w:p>
          <w:p>
            <w:pPr>
              <w:pStyle w:val="Normal"/>
              <w:rPr/>
            </w:pPr>
            <w:r>
              <w:rPr/>
            </w:r>
          </w:p>
        </w:tc>
      </w:tr>
      <w:tr>
        <w:trPr>
          <w:trHeight w:val="125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需达到的主要技术指标要求</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t>样机主要技术指标如下：</w:t>
            </w:r>
          </w:p>
          <w:p>
            <w:pPr>
              <w:pStyle w:val="Normal"/>
              <w:rPr/>
            </w:pPr>
            <w:r>
              <w:rPr/>
              <w:t>（</w:t>
            </w:r>
            <w:r>
              <w:rPr/>
              <w:t>1</w:t>
            </w:r>
            <w:r>
              <w:rPr/>
              <w:t>）胎压监测范围：</w:t>
            </w:r>
            <w:r>
              <w:rPr/>
              <w:t>0-4.5 bar</w:t>
            </w:r>
            <w:r>
              <w:rPr/>
              <w:t>；</w:t>
            </w:r>
          </w:p>
          <w:p>
            <w:pPr>
              <w:pStyle w:val="Normal"/>
              <w:rPr/>
            </w:pPr>
            <w:r>
              <w:rPr/>
              <w:t>（</w:t>
            </w:r>
            <w:r>
              <w:rPr/>
              <w:t>2</w:t>
            </w:r>
            <w:r>
              <w:rPr/>
              <w:t>）温度监测范围：</w:t>
            </w:r>
            <w:r>
              <w:rPr/>
              <w:t>-40</w:t>
            </w:r>
            <w:r>
              <w:rPr/>
              <w:t>～</w:t>
            </w:r>
            <w:r>
              <w:rPr/>
              <w:t xml:space="preserve">125 </w:t>
            </w:r>
            <w:r>
              <w:rPr>
                <w:rFonts w:cs="宋体;SimSun" w:ascii="宋体;SimSun" w:hAnsi="宋体;SimSun"/>
              </w:rPr>
              <w:t>℃</w:t>
            </w:r>
            <w:r>
              <w:rPr/>
              <w:t>，分辨率</w:t>
            </w:r>
            <w:r>
              <w:rPr/>
              <w:t xml:space="preserve">2 </w:t>
            </w:r>
            <w:r>
              <w:rPr>
                <w:rFonts w:cs="宋体;SimSun" w:ascii="宋体;SimSun" w:hAnsi="宋体;SimSun"/>
              </w:rPr>
              <w:t>℃</w:t>
            </w:r>
            <w:r>
              <w:rPr/>
              <w:t>；</w:t>
            </w:r>
          </w:p>
          <w:p>
            <w:pPr>
              <w:pStyle w:val="Normal"/>
              <w:rPr/>
            </w:pPr>
            <w:r>
              <w:rPr/>
              <w:t>（</w:t>
            </w:r>
            <w:r>
              <w:rPr/>
              <w:t>3</w:t>
            </w:r>
            <w:r>
              <w:rPr/>
              <w:t>）发电装置：输出电压：电压：</w:t>
            </w:r>
            <w:r>
              <w:rPr/>
              <w:t>2.3V-3.8V</w:t>
            </w:r>
            <w:r>
              <w:rPr/>
              <w:t>，电流＞</w:t>
            </w:r>
            <w:r>
              <w:rPr/>
              <w:t>60mA</w:t>
            </w:r>
            <w:r>
              <w:rPr/>
              <w:t>；</w:t>
            </w:r>
          </w:p>
          <w:p>
            <w:pPr>
              <w:pStyle w:val="Normal"/>
              <w:rPr/>
            </w:pPr>
            <w:r>
              <w:rPr/>
              <w:t>（</w:t>
            </w:r>
            <w:r>
              <w:rPr/>
              <w:t>4</w:t>
            </w:r>
            <w:r>
              <w:rPr/>
              <w:t>）监测汽车行驶速度范围：</w:t>
            </w:r>
            <w:r>
              <w:rPr/>
              <w:t>0-100km/h</w:t>
            </w:r>
          </w:p>
          <w:p>
            <w:pPr>
              <w:pStyle w:val="Normal"/>
              <w:rPr/>
            </w:pPr>
            <w:r>
              <w:rPr/>
              <w:t>（</w:t>
            </w:r>
            <w:r>
              <w:rPr/>
              <w:t>5</w:t>
            </w:r>
            <w:r>
              <w:rPr/>
              <w:t>）无线信号传输信号调制中心频率：</w:t>
            </w:r>
            <w:r>
              <w:rPr/>
              <w:t>433.92MHz;</w:t>
            </w:r>
          </w:p>
          <w:p>
            <w:pPr>
              <w:pStyle w:val="Normal"/>
              <w:rPr/>
            </w:pPr>
            <w:r>
              <w:rPr/>
            </w:r>
          </w:p>
        </w:tc>
      </w:tr>
      <w:tr>
        <w:trPr>
          <w:trHeight w:val="200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可为解决技术需求提供的技术、仪器设备等资源</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波尔测控（泉州）科技股份有限公司”是泉州丰业集团投资的科技研发型公司，泉州丰业集团主要从事汽车配件研发、制造和贸易的一体化公司，波尔测控拥有无尘焊接、装配车间、洗片车间，投资新建了抗干扰屏蔽实验室，并配备了汽车传感器相关测试设备，能满足</w:t>
            </w:r>
            <w:r>
              <w:rPr/>
              <w:t>TPMS</w:t>
            </w:r>
            <w:r>
              <w:rPr/>
              <w:t>开发所需要的实验和测试需求。项目组已经组建了“波尔测控</w:t>
            </w:r>
            <w:r>
              <w:rPr/>
              <w:t>-</w:t>
            </w:r>
            <w:r>
              <w:rPr/>
              <w:t>华大机电”汽车自动化技术联合实验室，联合实验室已经开始汽车传感器的研发与产业化工作，联合实验室的运作模式能保证</w:t>
            </w:r>
            <w:r>
              <w:rPr/>
              <w:t>TPMS</w:t>
            </w:r>
            <w:r>
              <w:rPr/>
              <w:t>产业化顺利实施。</w:t>
            </w:r>
          </w:p>
          <w:p>
            <w:pPr>
              <w:pStyle w:val="Normal"/>
              <w:rPr/>
            </w:pPr>
            <w:r>
              <w:rPr/>
              <w:t>项目负责人杨建红博士从事传感器技术研究。现为厦门大学进站博士后，</w:t>
            </w:r>
            <w:r>
              <w:rPr/>
              <w:t>2008.9-2010.7</w:t>
            </w:r>
            <w:r>
              <w:rPr/>
              <w:t>留学日本东北大学工学部纳米计量和控制实验室，完成东北大学和三菱重工联合开发项目</w:t>
            </w:r>
            <w:r>
              <w:rPr/>
              <w:t>1</w:t>
            </w:r>
            <w:r>
              <w:rPr/>
              <w:t>项，主持并完成福建省自然科学基金“电气火灾早期过程信息探测及其算法的研究（</w:t>
            </w:r>
            <w:r>
              <w:rPr/>
              <w:t>2008J0134</w:t>
            </w:r>
            <w:r>
              <w:rPr/>
              <w:t>）”；主持并完成福建省重大专项“液压调平技术在沥青砂浆车中的应用及产业化（</w:t>
            </w:r>
            <w:r>
              <w:rPr/>
              <w:t>2008HZ0201-1</w:t>
            </w:r>
            <w:r>
              <w:rPr/>
              <w:t>）”，该项目已经产业化，并达到近</w:t>
            </w:r>
            <w:r>
              <w:rPr/>
              <w:t>3</w:t>
            </w:r>
            <w:r>
              <w:rPr/>
              <w:t>亿元的销售额，获得发明专利</w:t>
            </w:r>
            <w:r>
              <w:rPr/>
              <w:t>3</w:t>
            </w:r>
            <w:r>
              <w:rPr/>
              <w:t>项；主持厦门市科技计划项目“交流接触器振动噪声在线检测系统的研究与开发”；主持并完成华侨大学科研基金资助项目“基于嵌入式系统的故障电弧预警系统的研究”。</w:t>
            </w:r>
            <w:r>
              <w:rPr/>
              <w:t>2005</w:t>
            </w:r>
            <w:r>
              <w:rPr/>
              <w:t>年以来发表学术论文</w:t>
            </w:r>
            <w:r>
              <w:rPr/>
              <w:t>20</w:t>
            </w:r>
            <w:r>
              <w:rPr/>
              <w:t>多篇，其中被</w:t>
            </w:r>
            <w:r>
              <w:rPr/>
              <w:t>SCI</w:t>
            </w:r>
            <w:r>
              <w:rPr/>
              <w:t>和</w:t>
            </w:r>
            <w:r>
              <w:rPr/>
              <w:t>EI</w:t>
            </w:r>
            <w:r>
              <w:rPr/>
              <w:t>收录</w:t>
            </w:r>
            <w:r>
              <w:rPr/>
              <w:t>5</w:t>
            </w:r>
            <w:r>
              <w:rPr/>
              <w:t>篇，申请者在无线网络搭建、传感系统开发等方面有深厚的研究基础，在项目中负责总体设计、理论研究和实验研究工作。</w:t>
            </w:r>
          </w:p>
          <w:p>
            <w:pPr>
              <w:pStyle w:val="Normal"/>
              <w:rPr/>
            </w:pPr>
            <w:r>
              <w:rPr/>
              <w:t>主要参与人员：总经理黄金界先生一直从事汽车配件的销售策划工作，多年来积累了丰富的客户资源，同时对汽车自动化的发展动态有深入的了解，能保证所开发的</w:t>
            </w:r>
            <w:r>
              <w:rPr/>
              <w:t>TPMS</w:t>
            </w:r>
            <w:r>
              <w:rPr/>
              <w:t>顺利产业化；主要参与人员聂永忠先生现为厦门大学在读博士，同时兼任波尔（福建）测控科技股份有限公司技术总监，</w:t>
            </w:r>
            <w:r>
              <w:rPr/>
              <w:t>2001-2011</w:t>
            </w:r>
            <w:r>
              <w:rPr/>
              <w:t>年担任美捷特公司技术总监，多年来一直从事航空航天类传感器的研究与开发工作，丰富的研究经验能保证该项目技术研发工作顺利实施。</w:t>
            </w:r>
          </w:p>
          <w:p>
            <w:pPr>
              <w:pStyle w:val="Normal"/>
              <w:rPr/>
            </w:pPr>
            <w:r>
              <w:rPr/>
            </w:r>
          </w:p>
        </w:tc>
      </w:tr>
      <w:tr>
        <w:trPr>
          <w:trHeight w:val="112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研发团队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7"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科研机构建立产学研合作情况</w:t>
            </w:r>
          </w:p>
        </w:tc>
        <w:tc>
          <w:tcPr>
            <w:tcW w:w="8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合推荐单位</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华侨大学机电及自动化学院</w:t>
            </w:r>
          </w:p>
        </w:tc>
      </w:tr>
      <w:tr>
        <w:trPr>
          <w:trHeight w:val="37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9"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建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696706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邮或</w:t>
            </w:r>
            <w:r>
              <w:rPr/>
              <w:t>QQ</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9010387</w:t>
            </w:r>
          </w:p>
        </w:tc>
      </w:tr>
      <w:tr>
        <w:trPr>
          <w:trHeight w:val="6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82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20" w:hanging="420"/>
        <w:rPr/>
      </w:pPr>
      <w:r>
        <w:rPr/>
        <w:t>注：</w:t>
      </w:r>
      <w:r>
        <w:rPr/>
        <w:t>1</w:t>
      </w:r>
      <w:r>
        <w:rPr/>
        <w:t>、本表写不下可另附纸张</w:t>
      </w:r>
    </w:p>
    <w:p>
      <w:pPr>
        <w:pStyle w:val="Normal"/>
        <w:ind w:left="420" w:hanging="0"/>
        <w:rPr/>
      </w:pPr>
      <w:r>
        <w:rPr/>
        <w:t>2</w:t>
      </w:r>
      <w:r>
        <w:rPr/>
        <w:t>、市科技计划项目申报受理中心联系电话：</w:t>
      </w:r>
      <w:r>
        <w:rPr/>
        <w:t>22184522</w:t>
      </w:r>
      <w:r>
        <w:rPr/>
        <w:t>，电子邮箱：</w:t>
      </w:r>
      <w:r>
        <w:rPr/>
        <w:t>kj28227396@163.com</w:t>
      </w:r>
    </w:p>
    <w:p>
      <w:pPr>
        <w:pStyle w:val="Normal"/>
        <w:ind w:left="420" w:firstLine="315"/>
        <w:rPr/>
      </w:pPr>
      <w:r>
        <w:rPr/>
        <w:t>传真：</w:t>
      </w:r>
      <w:r>
        <w:rPr/>
        <w:t>22185213</w:t>
      </w:r>
      <w:r>
        <w:rPr/>
        <w:t>，通信地址：泉州市区津淮街东段市科技局，邮编：</w:t>
      </w:r>
      <w:r>
        <w:rPr/>
        <w:t>326000</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1:07:00Z</dcterms:created>
  <dc:creator>lenovo</dc:creator>
  <dc:description/>
  <cp:keywords/>
  <dc:language>en-US</dc:language>
  <cp:lastModifiedBy>泉州市碧蓝环保科技有限公司</cp:lastModifiedBy>
  <dcterms:modified xsi:type="dcterms:W3CDTF">2012-07-16T01:07:00Z</dcterms:modified>
  <cp:revision>2</cp:revision>
  <dc:subject/>
  <dc:title>泉州市产业技术创新需求项目征集表</dc:title>
</cp:coreProperties>
</file>