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省光微电子科技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八通道高隔离度双极化智能阵列天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技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现有微波通信所使用天线普遍采用的半波振子作为振元谐振模式的原理，但是天线体积大、重量重、安装不便。公司大胆开拓思路，探寻与采用一种微波口径耦合多模式多叠片平面微带天线辐射机理，在获得高增益、高隔离度技术指标的同时较原有相同指标的天线，体积减少一半、重量轻，安装方便。需要体积小、重量轻、安装方便的小型化天线技术与相应的检测方法手段等。</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该创新项目天线属国际领先技术，国内首创。成功开发后，拟计划申请相关专利十余项，属行业内颠覆性创新技术产品。该项目技术方向获得国家工信部、中国移动的认可，并得到国家最高科技奖获得者师昌绪及相关资深院士的充分肯定。</w:t>
            </w:r>
          </w:p>
          <w:p>
            <w:pPr>
              <w:pStyle w:val="Normal"/>
              <w:rPr/>
            </w:pPr>
            <w:r>
              <w:rPr/>
              <w:t>原有（技术指标相同）的各类相关产品，由于体积大、重量重等缺点，给天线的安装调试带来了极大的不便，相比之下，本项目新技术产品体积小、重量轻、安装方便等小巧轻薄的优势可充分体现。且带来了较大的经济效益和社会效益。</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cs="宋体;SimSun" w:ascii="宋体;SimSun" w:hAnsi="宋体;SimSun"/>
              </w:rPr>
              <w:t>“</w:t>
            </w:r>
            <w:r>
              <w:rPr/>
              <w:t>八通道高隔离度双极化智能阵列天线”项目主要应用于目前基站覆盖盲区及一些特殊网络信号覆盖需求的场合，并结合运营商相关技术标准与要求，拟定本项目主要技术指标如下：</w:t>
            </w:r>
          </w:p>
          <w:p>
            <w:pPr>
              <w:pStyle w:val="Normal"/>
              <w:rPr/>
            </w:pPr>
            <w:r>
              <w:rPr/>
              <w:t>频率范围：</w:t>
            </w:r>
            <w:r>
              <w:rPr/>
              <w:t>TD-SCDMA</w:t>
            </w:r>
            <w:r>
              <w:rPr/>
              <w:t>或</w:t>
            </w:r>
            <w:r>
              <w:rPr/>
              <w:t>TD-LTE</w:t>
            </w:r>
            <w:r>
              <w:rPr/>
              <w:t>频段（可选）；极化方式：</w:t>
            </w:r>
            <w:r>
              <w:rPr/>
              <w:t>±45°</w:t>
            </w:r>
            <w:r>
              <w:rPr/>
              <w:t>双极化；增益：</w:t>
            </w:r>
            <w:r>
              <w:rPr/>
              <w:t xml:space="preserve">12dBi </w:t>
            </w:r>
            <w:r>
              <w:rPr/>
              <w:t>；水平面半功率波束宽度</w:t>
            </w:r>
            <w:r>
              <w:rPr/>
              <w:t>70°±5°</w:t>
            </w:r>
            <w:r>
              <w:rPr/>
              <w:t>；垂直面半功率波束宽度</w:t>
            </w:r>
            <w:r>
              <w:rPr/>
              <w:t>36°±2°</w:t>
            </w:r>
            <w:r>
              <w:rPr/>
              <w:t>；前后比大于</w:t>
            </w:r>
            <w:r>
              <w:rPr/>
              <w:t xml:space="preserve">25dB </w:t>
            </w:r>
            <w:r>
              <w:rPr/>
              <w:t>；各端口间隔离度大于</w:t>
            </w:r>
            <w:r>
              <w:rPr/>
              <w:t xml:space="preserve">30dB </w:t>
            </w:r>
            <w:r>
              <w:rPr/>
              <w:t>；校准端口与八通道端口间相位幅度平衡、广播波束、业务波束等指标符合运营商技术标准。</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公司拥有一支以庄昆杰教授为首的力量雄厚的研发团队。公司技术研发力量雄厚，利用本单位“福建射频微系统芯片工程技术研究中心”的研发优势与雷克</w:t>
            </w:r>
            <w:r>
              <w:rPr/>
              <w:t>-</w:t>
            </w:r>
            <w:r>
              <w:rPr/>
              <w:t>光微集团同一体制下的泉州市雷克通信有限公司，省级企业技术中心工业化生产试验及多年开发生产各种微波中继站的丰富经验，并充分发挥与华侨大学建立华大光微研究院及其他院校的产学研关系。可为本项目的研发成功提供保证。</w:t>
            </w:r>
          </w:p>
          <w:p>
            <w:pPr>
              <w:pStyle w:val="Normal"/>
              <w:rPr/>
            </w:pPr>
            <w:r>
              <w:rPr>
                <w:rFonts w:eastAsia="Times New Roman"/>
              </w:rPr>
              <w:t xml:space="preserve">    </w:t>
            </w:r>
            <w:r>
              <w:rPr/>
              <w:t>公司拥有的矢量网络分析仪、信号源、频谱分析仪等先进的设备以及天线测试所必须的微波暗室、外场测试系统等测试场所可保证本项目的研发与产业化顺利进行。</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华大光微研究院</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谢素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2256234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lake@rflake.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39:00Z</dcterms:created>
  <dc:creator>lenovo</dc:creator>
  <dc:description/>
  <cp:keywords/>
  <dc:language>en-US</dc:language>
  <cp:lastModifiedBy>泉州市碧蓝环保科技有限公司</cp:lastModifiedBy>
  <dcterms:modified xsi:type="dcterms:W3CDTF">2012-07-17T02:39:00Z</dcterms:modified>
  <cp:revision>2</cp:revision>
  <dc:subject/>
  <dc:title>泉州市产业技术创新需求项目征集表</dc:title>
</cp:coreProperties>
</file>