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186"/>
        <w:gridCol w:w="1480"/>
        <w:gridCol w:w="1164"/>
        <w:gridCol w:w="1859"/>
        <w:gridCol w:w="282"/>
        <w:gridCol w:w="894"/>
        <w:gridCol w:w="278"/>
        <w:gridCol w:w="2325"/>
      </w:tblGrid>
      <w:tr>
        <w:trPr>
          <w:trHeight w:val="45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市视通光电网络有限公司</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广电网络资源管理系统</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软件业</w:t>
            </w:r>
          </w:p>
        </w:tc>
      </w:tr>
      <w:tr>
        <w:trPr>
          <w:trHeight w:val="5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系统软件</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1721"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为解决目前国内广电网络资源管理系统在最佳路由分析、应急资源调度等辅助决策能力弱等方面存在的缺陷，项目系统将把广电网络设备资源、工程业务、终端用户作为整个网络的管理对象，在分析广电网络空间拓扑关系的基础上，将网络工程设计、工程预决算、网络设备、网络应用管理、用户信息管理有机地整合在一起，实现对整个广电网络的设备、应用、业务层的分析管理，为广电行业用户提供一个专业的统一的网络资源和工程管理平台，实现广电行业网络资源建设、运营维护、安全保障、工程项目投资决策、设计和文档管理的信息化、图形化和规范化管理。为此需研究分析现有国内同类广电网络资源管理系统，并创新地结合</w:t>
            </w:r>
            <w:r>
              <w:rPr/>
              <w:t>C#.net</w:t>
            </w:r>
            <w:r>
              <w:rPr/>
              <w:t>、</w:t>
            </w:r>
            <w:r>
              <w:rPr/>
              <w:t>PostGIS</w:t>
            </w:r>
            <w:r>
              <w:rPr/>
              <w:t>空间数据库技术等国际主流技术应用于广电网络资源管理系统，解决“地图引擎”、“</w:t>
            </w:r>
            <w:r>
              <w:rPr/>
              <w:t>WPF</w:t>
            </w:r>
            <w:r>
              <w:rPr/>
              <w:t>图形化技术”和“图形渲染器技术”等关键共性关键技术。具体内容如下：</w:t>
            </w:r>
          </w:p>
          <w:p>
            <w:pPr>
              <w:pStyle w:val="Normal"/>
              <w:rPr/>
            </w:pPr>
            <w:r>
              <w:rPr>
                <w:rFonts w:eastAsia="Times New Roman"/>
              </w:rPr>
              <w:t xml:space="preserve">    </w:t>
            </w:r>
            <w:r>
              <w:rPr/>
              <w:t>1</w:t>
            </w:r>
            <w:r>
              <w:rPr/>
              <w:t>、应用</w:t>
            </w:r>
            <w:r>
              <w:rPr/>
              <w:t>C#.net</w:t>
            </w:r>
            <w:r>
              <w:rPr/>
              <w:t>技术研发一套基于</w:t>
            </w:r>
            <w:r>
              <w:rPr/>
              <w:t>PostGIS</w:t>
            </w:r>
            <w:r>
              <w:rPr/>
              <w:t>空间数据库的</w:t>
            </w:r>
            <w:r>
              <w:rPr/>
              <w:t>GIS</w:t>
            </w:r>
            <w:r>
              <w:rPr/>
              <w:t>地图引擎</w:t>
            </w:r>
          </w:p>
          <w:p>
            <w:pPr>
              <w:pStyle w:val="Normal"/>
              <w:rPr/>
            </w:pPr>
            <w:r>
              <w:rPr>
                <w:rFonts w:eastAsia="Times New Roman"/>
              </w:rPr>
              <w:t xml:space="preserve">    </w:t>
            </w:r>
            <w:r>
              <w:rPr/>
              <w:t>解决</w:t>
            </w:r>
            <w:r>
              <w:rPr/>
              <w:t>GIS</w:t>
            </w:r>
            <w:r>
              <w:rPr/>
              <w:t>地图引擎在数据源组件上可屏蔽不同数据源的差异，提供完全统一的调用接口，并在设计上允许在不重新编译组件的情况下，通过配置动态添加数据源支持，以满足未来对使用该软件的业务系统所需的无缝升级等关键技术问题。</w:t>
            </w:r>
          </w:p>
          <w:p>
            <w:pPr>
              <w:pStyle w:val="Normal"/>
              <w:rPr/>
            </w:pPr>
            <w:r>
              <w:rPr>
                <w:rFonts w:eastAsia="Times New Roman"/>
              </w:rPr>
              <w:t xml:space="preserve">    </w:t>
            </w:r>
            <w:r>
              <w:rPr/>
              <w:t>2</w:t>
            </w:r>
            <w:r>
              <w:rPr/>
              <w:t>、抽象渲染器设计，提高软件适用范围</w:t>
            </w:r>
          </w:p>
          <w:p>
            <w:pPr>
              <w:pStyle w:val="Normal"/>
              <w:rPr/>
            </w:pPr>
            <w:r>
              <w:rPr>
                <w:rFonts w:eastAsia="Times New Roman"/>
              </w:rPr>
              <w:t xml:space="preserve">    </w:t>
            </w:r>
            <w:r>
              <w:rPr/>
              <w:t>为提高软件的使用范围，在渲染器设计上，需研究开发出能屏蔽硬件相关的特性，并设计高阶的状态机风格渲染器接口，以提高软件的兼容性、适应性和硬件无关性，提高软件的适用范围。</w:t>
            </w:r>
          </w:p>
          <w:p>
            <w:pPr>
              <w:pStyle w:val="Normal"/>
              <w:rPr/>
            </w:pPr>
            <w:r>
              <w:rPr>
                <w:rFonts w:eastAsia="Times New Roman"/>
              </w:rPr>
              <w:t xml:space="preserve">    </w:t>
            </w:r>
            <w:r>
              <w:rPr/>
              <w:t>3</w:t>
            </w:r>
            <w:r>
              <w:rPr/>
              <w:t>、采用灵活的样式控制，数据与显示样式相分离</w:t>
            </w:r>
          </w:p>
          <w:p>
            <w:pPr>
              <w:pStyle w:val="Normal"/>
              <w:rPr/>
            </w:pPr>
            <w:r>
              <w:rPr>
                <w:rFonts w:eastAsia="Times New Roman"/>
              </w:rPr>
              <w:t xml:space="preserve">    </w:t>
            </w:r>
            <w:r>
              <w:rPr/>
              <w:t>需研究开发样式控制语言，并在很大程度上兼容国际空间信息联盟（</w:t>
            </w:r>
            <w:r>
              <w:rPr/>
              <w:t>OGC</w:t>
            </w:r>
            <w:r>
              <w:rPr/>
              <w:t>）的</w:t>
            </w:r>
            <w:r>
              <w:rPr/>
              <w:t xml:space="preserve">Style Layer Descriptor </w:t>
            </w:r>
            <w:r>
              <w:rPr/>
              <w:t>与</w:t>
            </w:r>
            <w:r>
              <w:rPr>
                <w:rFonts w:eastAsia="Times New Roman"/>
              </w:rPr>
              <w:t xml:space="preserve"> </w:t>
            </w:r>
            <w:r>
              <w:rPr/>
              <w:t>Filter Encoding</w:t>
            </w:r>
            <w:r>
              <w:rPr/>
              <w:t>国际标准。实现数据与显示样式相分离，可以根据所绑定的显示样式，呈现出不同的样式；而同一套样式规则，也能应用于多种不同的数据。</w:t>
            </w:r>
          </w:p>
          <w:p>
            <w:pPr>
              <w:pStyle w:val="Normal"/>
              <w:rPr/>
            </w:pPr>
            <w:r>
              <w:rPr>
                <w:rFonts w:eastAsia="Times New Roman"/>
              </w:rPr>
              <w:t xml:space="preserve">    </w:t>
            </w:r>
            <w:r>
              <w:rPr/>
              <w:t>4</w:t>
            </w:r>
            <w:r>
              <w:rPr/>
              <w:t>、采用</w:t>
            </w:r>
            <w:r>
              <w:rPr/>
              <w:t>WPF</w:t>
            </w:r>
            <w:r>
              <w:rPr/>
              <w:t>图形化技术，支持图元自定义管理</w:t>
            </w:r>
          </w:p>
          <w:p>
            <w:pPr>
              <w:pStyle w:val="Normal"/>
              <w:rPr/>
            </w:pPr>
            <w:r>
              <w:rPr>
                <w:rFonts w:eastAsia="Times New Roman"/>
              </w:rPr>
              <w:t xml:space="preserve">    </w:t>
            </w:r>
            <w:r>
              <w:rPr/>
              <w:t>需研究开发出通过</w:t>
            </w:r>
            <w:r>
              <w:rPr/>
              <w:t>WPF</w:t>
            </w:r>
            <w:r>
              <w:rPr/>
              <w:t>技术，建立一套图形控制引擎，实现设备图元自定义添加和维护，提高软件的适用范围和维护便携性。</w:t>
            </w:r>
          </w:p>
        </w:tc>
      </w:tr>
      <w:tr>
        <w:trPr>
          <w:trHeight w:val="138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我国的广电网络有很强的地域性和空间性，而且空间拓扑关系复杂。普通的资源管理系统采用表格化的方式管理管线、配线端子等空间资源，不直观，非常难于查找，不能表达资源的空间拓扑关系，给管理带来了诸多不便。</w:t>
            </w:r>
          </w:p>
          <w:p>
            <w:pPr>
              <w:pStyle w:val="Normal"/>
              <w:rPr/>
            </w:pPr>
            <w:r>
              <w:rPr>
                <w:rFonts w:eastAsia="Times New Roman"/>
              </w:rPr>
              <w:t xml:space="preserve">    </w:t>
            </w:r>
            <w:r>
              <w:rPr/>
              <w:t>近几年，国内外研发出许多基于</w:t>
            </w:r>
            <w:r>
              <w:rPr/>
              <w:t>GIS</w:t>
            </w:r>
            <w:r>
              <w:rPr/>
              <w:t>开发的广电资源管理相关软件，并在实际中得到了广泛的应用。但有线电视网络路由复杂，网络设备信息量大，网络管理维护困难，从现有国内广电资源管理产品来看，虽实现了对网络资源数据记录和属性数据管理的基本功能，可以对网络资源进行动态更新和维护，能够在电子地图上展示各网络元素，但与实际工作需求（如网络规划决策等）还有一定差距；另外在网络建设上，广电网络设备与线路资源分布广、连接关系复杂，现有广电资源管理系统对网络整体情况的表现能力有待提高，表达方式还需要完善，对现有资源数据的综合分析能力较弱，对最佳路由分析、应急资源调度等辅助决策能力还不够。</w:t>
            </w:r>
          </w:p>
        </w:tc>
      </w:tr>
      <w:tr>
        <w:trPr>
          <w:trHeight w:val="125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rPr/>
            </w:pPr>
            <w:r>
              <w:rPr/>
              <w:t>用户平均响应时间</w:t>
            </w:r>
            <w:r>
              <w:rPr/>
              <w:t>: 1</w:t>
            </w:r>
            <w:r>
              <w:rPr/>
              <w:t>秒以内</w:t>
            </w:r>
          </w:p>
          <w:p>
            <w:pPr>
              <w:pStyle w:val="Normal"/>
              <w:rPr/>
            </w:pPr>
            <w:r>
              <w:rPr/>
              <w:t>系统平均无故障运行时间</w:t>
            </w:r>
            <w:r>
              <w:rPr/>
              <w:t xml:space="preserve">: </w:t>
            </w:r>
            <w:r>
              <w:rPr/>
              <w:t>连续运行</w:t>
            </w:r>
            <w:r>
              <w:rPr/>
              <w:t>10,000</w:t>
            </w:r>
            <w:r>
              <w:rPr/>
              <w:t>小时</w:t>
            </w:r>
          </w:p>
          <w:p>
            <w:pPr>
              <w:pStyle w:val="Normal"/>
              <w:rPr/>
            </w:pPr>
            <w:r>
              <w:rPr/>
              <w:t>用户并发事务数</w:t>
            </w:r>
            <w:r>
              <w:rPr/>
              <w:t>: &gt; 200</w:t>
            </w:r>
          </w:p>
          <w:p>
            <w:pPr>
              <w:pStyle w:val="Normal"/>
              <w:rPr/>
            </w:pPr>
            <w:r>
              <w:rPr/>
              <w:t>在线用户数</w:t>
            </w:r>
            <w:r>
              <w:rPr/>
              <w:t>: &gt; 2000</w:t>
            </w:r>
          </w:p>
        </w:tc>
      </w:tr>
      <w:tr>
        <w:trPr>
          <w:trHeight w:val="200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目前公司已开发出</w:t>
            </w:r>
            <w:r>
              <w:rPr/>
              <w:t>ST-NRM</w:t>
            </w:r>
            <w:r>
              <w:rPr/>
              <w:t>网络设计，实现在不影响现有数据的基础上，开辟个人工作区的网络规划与设计，支持在线规划与设计；开发图形渲染器技术，设计高阶的状态机风格渲染器接口，提高软件的兼容性、适应性和硬件无关性。渲染器组件也允许通过配置动态添加新的渲染器或者替换旧的渲染器，实现软件系统的无缝升级。有效解决了目前国内广电网络资源管理系统的技术缺陷，为项目进行打下了坚实的技术基础。</w:t>
            </w:r>
          </w:p>
          <w:p>
            <w:pPr>
              <w:pStyle w:val="Normal"/>
              <w:rPr/>
            </w:pPr>
            <w:r>
              <w:rPr>
                <w:rFonts w:eastAsia="Times New Roman"/>
              </w:rPr>
              <w:t xml:space="preserve">    </w:t>
            </w:r>
            <w:r>
              <w:rPr/>
              <w:t>公司人力资源丰富，现有研发人员</w:t>
            </w:r>
            <w:r>
              <w:rPr/>
              <w:t>75</w:t>
            </w:r>
            <w:r>
              <w:rPr/>
              <w:t>人，占公司人员总数的</w:t>
            </w:r>
            <w:r>
              <w:rPr/>
              <w:t>63.5%</w:t>
            </w:r>
            <w:r>
              <w:rPr/>
              <w:t>，其中，博士</w:t>
            </w:r>
            <w:r>
              <w:rPr/>
              <w:t>3</w:t>
            </w:r>
            <w:r>
              <w:rPr/>
              <w:t>人，硕士</w:t>
            </w:r>
            <w:r>
              <w:rPr/>
              <w:t>6</w:t>
            </w:r>
            <w:r>
              <w:rPr/>
              <w:t>人，专业涉及计算机系统结构、软件工程、管理科学与工程、地理信息系统、计算机科学与技术、信息与计算科学等多个学科领域，为项目提供了人力资源保障。</w:t>
            </w:r>
          </w:p>
          <w:p>
            <w:pPr>
              <w:pStyle w:val="Normal"/>
              <w:rPr/>
            </w:pPr>
            <w:r>
              <w:rPr/>
              <w:t>公司目前已投入</w:t>
            </w:r>
            <w:r>
              <w:rPr/>
              <w:t>9</w:t>
            </w:r>
            <w:r>
              <w:rPr/>
              <w:t>套</w:t>
            </w:r>
            <w:r>
              <w:rPr/>
              <w:t>KL380 G6(AV806A)</w:t>
            </w:r>
            <w:r>
              <w:rPr/>
              <w:t>服务器、</w:t>
            </w:r>
            <w:r>
              <w:rPr/>
              <w:t>3</w:t>
            </w:r>
            <w:r>
              <w:rPr/>
              <w:t>套</w:t>
            </w:r>
            <w:r>
              <w:rPr/>
              <w:t>WS-C2960G-24TC-L</w:t>
            </w:r>
            <w:r>
              <w:rPr/>
              <w:t>交换机、</w:t>
            </w:r>
            <w:r>
              <w:rPr/>
              <w:t>45</w:t>
            </w:r>
            <w:r>
              <w:rPr/>
              <w:t>台联想扬天</w:t>
            </w:r>
            <w:r>
              <w:rPr/>
              <w:t>A4600K</w:t>
            </w:r>
            <w:r>
              <w:rPr/>
              <w:t>、</w:t>
            </w:r>
            <w:r>
              <w:rPr/>
              <w:t>5</w:t>
            </w:r>
            <w:r>
              <w:rPr/>
              <w:t>台惠普（</w:t>
            </w:r>
            <w:r>
              <w:rPr/>
              <w:t>HP</w:t>
            </w:r>
            <w:r>
              <w:rPr/>
              <w:t>）</w:t>
            </w:r>
            <w:r>
              <w:rPr/>
              <w:t>4421S</w:t>
            </w:r>
            <w:r>
              <w:rPr/>
              <w:t>便携笔记本、</w:t>
            </w:r>
            <w:r>
              <w:rPr/>
              <w:t>VS.net</w:t>
            </w:r>
            <w:r>
              <w:rPr/>
              <w:t>软件开发平台、</w:t>
            </w:r>
            <w:r>
              <w:rPr/>
              <w:t>AutoRunner</w:t>
            </w:r>
            <w:r>
              <w:rPr/>
              <w:t>软件测试平台、</w:t>
            </w:r>
            <w:r>
              <w:rPr/>
              <w:t>MainSoft7.1.1</w:t>
            </w:r>
            <w:r>
              <w:rPr/>
              <w:t>软件研发项目管理平台等国内外先进的研发设备，为本项目系统的开发提供可靠的设备保障。</w:t>
            </w:r>
          </w:p>
        </w:tc>
      </w:tr>
      <w:tr>
        <w:trPr>
          <w:trHeight w:val="112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乃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2807875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ngnaiwen@ishitong.com</w:t>
            </w:r>
          </w:p>
        </w:tc>
      </w:tr>
      <w:tr>
        <w:trPr>
          <w:trHeight w:val="62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6:00Z</dcterms:created>
  <dc:creator>lenovo</dc:creator>
  <dc:description/>
  <cp:keywords/>
  <dc:language>en-US</dc:language>
  <cp:lastModifiedBy>泉州市碧蓝环保科技有限公司</cp:lastModifiedBy>
  <dcterms:modified xsi:type="dcterms:W3CDTF">2012-07-17T02:46:00Z</dcterms:modified>
  <cp:revision>2</cp:revision>
  <dc:subject/>
  <dc:title>泉州市产业技术创新需求项目征集表</dc:title>
</cp:coreProperties>
</file>