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光电信息产业技术创新需求项目征集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99"/>
        <w:gridCol w:w="1350"/>
        <w:gridCol w:w="551"/>
        <w:gridCol w:w="846"/>
        <w:gridCol w:w="959"/>
        <w:gridCol w:w="392"/>
        <w:gridCol w:w="158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企业名称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阳光大地（福建）新能源有限公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前清洗绒面改善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所属行业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光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属技术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领域、方向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太阳能技术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项目总投资（万元）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需解决的关键共性技术内容（请详细描述）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减少制绒过程中产生的鬼片表面的黑丝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需要一种技术将同眠做得颜色更深一些，反射率要控制在</w:t>
            </w:r>
            <w:r>
              <w:rPr/>
              <w:t>15%</w:t>
            </w:r>
            <w:r>
              <w:rPr/>
              <w:t>以内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国内外同类技术研发概况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需达到的主要技术指标要求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制绒后无黑丝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反射率要控制在</w:t>
            </w:r>
            <w:r>
              <w:rPr/>
              <w:t>15%</w:t>
            </w:r>
            <w:r>
              <w:rPr/>
              <w:t>以内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企业（组织）可为解决技术需求提供的技术、人力、仪器设备等资源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全方位配合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目前校企合作情况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有和福州大学太阳能研究所合作。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推荐单位（含联合单位）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柯雨馨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联系电话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5999491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电邮或</w:t>
            </w:r>
            <w:r>
              <w:rPr/>
              <w:t>QQ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9355579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7:27:00Z</dcterms:created>
  <dc:creator>keyx</dc:creator>
  <dc:description/>
  <cp:keywords/>
  <dc:language>en-US</dc:language>
  <cp:lastModifiedBy>keyx</cp:lastModifiedBy>
  <dcterms:modified xsi:type="dcterms:W3CDTF">2012-07-11T01:29:00Z</dcterms:modified>
  <cp:revision>4</cp:revision>
  <dc:subject/>
  <dc:title>光电信息产业技术创新需求项目征集表</dc:title>
</cp:coreProperties>
</file>