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省大宏电子开发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联网技术在大型超市中的应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技术服务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货物的追踪定位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RFID</w:t>
            </w:r>
            <w:r>
              <w:rPr/>
              <w:t>（智能标签）及条形码与</w:t>
            </w:r>
            <w:r>
              <w:rPr/>
              <w:t>Wi-Fi</w:t>
            </w:r>
            <w:r>
              <w:rPr/>
              <w:t>（无线互联网络）的接口技术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Wi-Fi</w:t>
            </w:r>
            <w:r>
              <w:rPr/>
              <w:t>网络与</w:t>
            </w:r>
            <w:r>
              <w:rPr/>
              <w:t>ERP</w:t>
            </w:r>
            <w:r>
              <w:rPr/>
              <w:t>（企业资源计划）、（</w:t>
            </w:r>
            <w:r>
              <w:rPr/>
              <w:t>CRM</w:t>
            </w:r>
            <w:r>
              <w:rPr/>
              <w:t>客户关系管理）系统的链接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条形码的应用虽然广泛，但基本上无智能可言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国内外应用</w:t>
            </w:r>
            <w:r>
              <w:rPr/>
              <w:t>RFID</w:t>
            </w:r>
            <w:r>
              <w:rPr/>
              <w:t>的范围也仅限于离散个体（如二代身份证）或低空间密度、低运动速度（如仓库）等领域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Wi-Fi</w:t>
            </w:r>
            <w:r>
              <w:rPr/>
              <w:t>物联网络在国内外的应用才刚刚开始，基本处于起步状态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识别精度：</w:t>
            </w:r>
            <w:r>
              <w:rPr>
                <w:rFonts w:eastAsia="Times New Roman"/>
              </w:rPr>
              <w:t xml:space="preserve"> </w:t>
            </w:r>
            <w:r>
              <w:rPr/>
              <w:t>货物密度≥</w:t>
            </w:r>
            <w:r>
              <w:rPr/>
              <w:t>50</w:t>
            </w:r>
            <w:r>
              <w:rPr/>
              <w:t>个／</w:t>
            </w:r>
            <w:r>
              <w:rPr/>
              <w:t>m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货物位移≤</w:t>
            </w:r>
            <w:r>
              <w:rPr/>
              <w:t>5m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货物移动速度≥</w:t>
            </w:r>
            <w:r>
              <w:rPr/>
              <w:t>3m</w:t>
            </w:r>
            <w:r>
              <w:rPr/>
              <w:t>／</w:t>
            </w:r>
            <w:r>
              <w:rPr/>
              <w:t xml:space="preserve">s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在</w:t>
            </w:r>
            <w:r>
              <w:rPr/>
              <w:t>ERP</w:t>
            </w:r>
            <w:r>
              <w:rPr/>
              <w:t>支持下能对放错位置的货物进行报警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在</w:t>
            </w:r>
            <w:r>
              <w:rPr/>
              <w:t>ERP</w:t>
            </w:r>
            <w:r>
              <w:rPr/>
              <w:t>和</w:t>
            </w:r>
            <w:r>
              <w:rPr/>
              <w:t>CRM</w:t>
            </w:r>
            <w:r>
              <w:rPr/>
              <w:t>支持下能分别为各种货物设定数量下限报警值。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所承担的《一种无线</w:t>
            </w:r>
            <w:r>
              <w:rPr/>
              <w:t>Wi-Fi</w:t>
            </w:r>
            <w:r>
              <w:rPr/>
              <w:t>网络智能电能表》（立项代码</w:t>
            </w:r>
            <w:r>
              <w:rPr/>
              <w:t>11C26213504889</w:t>
            </w:r>
            <w:r>
              <w:rPr/>
              <w:t>）“科技型中小企业技术创新基金”项目，本企业拥有研发、实现“</w:t>
            </w:r>
            <w:r>
              <w:rPr/>
              <w:t>Wi-Fi</w:t>
            </w:r>
            <w:r>
              <w:rPr/>
              <w:t>物联网络”所需的软环境（包括技术人才）及硬环境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厦门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福州大学</w:t>
            </w:r>
            <w:r>
              <w:rPr>
                <w:rFonts w:eastAsia="Times New Roman"/>
              </w:rPr>
              <w:t xml:space="preserve">  </w:t>
            </w:r>
            <w:r>
              <w:rPr/>
              <w:t>华侨大学</w:t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邱筑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505236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h@dh.china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8:00Z</dcterms:created>
  <dc:creator>lenovo</dc:creator>
  <dc:description/>
  <cp:keywords/>
  <dc:language>en-US</dc:language>
  <cp:lastModifiedBy>泉州市碧蓝环保科技有限公司</cp:lastModifiedBy>
  <dcterms:modified xsi:type="dcterms:W3CDTF">2012-07-17T02:58:00Z</dcterms:modified>
  <cp:revision>2</cp:revision>
  <dc:subject/>
  <dc:title>泉州市产业技术创新需求项目征集表</dc:title>
</cp:coreProperties>
</file>