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俊豪电子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安市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型电气火灾探测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消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高精度漏电互感器的制作，线性剩余电流信号的采集，漏电互感器输入电流</w:t>
            </w:r>
            <w:r>
              <w:rPr/>
              <w:t>10A</w:t>
            </w:r>
            <w:r>
              <w:rPr/>
              <w:t>，输出为线性输出，要求按百分比输出，精度允许误差</w:t>
            </w:r>
            <w:r>
              <w:rPr/>
              <w:t>3mA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线仿真技术检测判断数据库的建立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剩余电流与正常泄漏电流信号技术对比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国内外产品剩余电流式保护器检测技术，不能识别正常泄漏电流与非正常漏电流，该检测项目产品技术，能识别漏电电流的发生关系，此技术处于国际领先水平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检测漏电电流</w:t>
            </w:r>
            <w:r>
              <w:rPr/>
              <w:t>10A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显示正常漏电电流</w:t>
            </w:r>
            <w:r>
              <w:rPr/>
              <w:t>10A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显示漏电故障电流</w:t>
            </w:r>
            <w:r>
              <w:rPr/>
              <w:t>1A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漏电动作报警时间可设置</w:t>
            </w:r>
            <w:r>
              <w:rPr/>
              <w:t>10S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供仪器或设备、实验场地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俊豪电子有限公司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哲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8676529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498845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3:00Z</dcterms:created>
  <dc:creator>lenovo</dc:creator>
  <dc:description/>
  <cp:keywords/>
  <dc:language>en-US</dc:language>
  <cp:lastModifiedBy>泉州市碧蓝环保科技有限公司</cp:lastModifiedBy>
  <dcterms:modified xsi:type="dcterms:W3CDTF">2012-07-17T02:53:00Z</dcterms:modified>
  <cp:revision>2</cp:revision>
  <dc:subject/>
  <dc:title>泉州市产业技术创新需求项目征集表</dc:title>
</cp:coreProperties>
</file>