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市全通光电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智能脑电波反馈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与新医药产业专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脑电波反馈仪通过放置在头皮上的传感器，检测大脑神经元所发出的生物电信号，将大脑皮层的脑活动节律（主要包括：</w:t>
            </w:r>
            <w:r>
              <w:rPr/>
              <w:t>δ</w:t>
            </w:r>
            <w:r>
              <w:rPr/>
              <w:t>波、</w:t>
            </w:r>
            <w:r>
              <w:rPr/>
              <w:t>θ</w:t>
            </w:r>
            <w:r>
              <w:rPr/>
              <w:t>波、</w:t>
            </w:r>
            <w:r>
              <w:rPr/>
              <w:t>α</w:t>
            </w:r>
            <w:r>
              <w:rPr/>
              <w:t>波、</w:t>
            </w:r>
            <w:r>
              <w:rPr/>
              <w:t>β</w:t>
            </w:r>
            <w:r>
              <w:rPr/>
              <w:t>波、</w:t>
            </w:r>
            <w:r>
              <w:rPr/>
              <w:t>Y</w:t>
            </w:r>
            <w:r>
              <w:rPr/>
              <w:t>波）反馈出来，并对特定的脑电活动进行训练，通过训练选择性强化某一频段的脑电波以达到预期的治疗目的。把此项技术应用到儿童学习中的学习训练法，以提高儿童学习效率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代科学已发现，人类大脑会发出脑电波，通过强化</w:t>
            </w:r>
            <w:r>
              <w:rPr/>
              <w:t>13-16Hz</w:t>
            </w:r>
            <w:r>
              <w:rPr/>
              <w:t>的感觉运动节律</w:t>
            </w:r>
            <w:r>
              <w:rPr/>
              <w:t>(SMR</w:t>
            </w:r>
            <w:r>
              <w:rPr/>
              <w:t>波，</w:t>
            </w:r>
            <w:r>
              <w:rPr/>
              <w:t>β</w:t>
            </w:r>
            <w:r>
              <w:rPr/>
              <w:t>波范围内的脑波</w:t>
            </w:r>
            <w:r>
              <w:rPr/>
              <w:t>)</w:t>
            </w:r>
            <w:r>
              <w:rPr/>
              <w:t>和抑制</w:t>
            </w:r>
            <w:r>
              <w:rPr/>
              <w:t>4-7H</w:t>
            </w:r>
            <w:r>
              <w:rPr/>
              <w:t>的慢波能够改善注意力不集中、冲</w:t>
            </w:r>
            <w:r>
              <w:rPr>
                <w:rFonts w:eastAsia="Times New Roman"/>
              </w:rPr>
              <w:t xml:space="preserve"> </w:t>
            </w:r>
            <w:r>
              <w:rPr/>
              <w:t>动性、轻度多动的状况；提高作业的完成技巧和组织技巧；使行为和学业改善、成绩</w:t>
            </w:r>
            <w:r>
              <w:rPr>
                <w:rFonts w:eastAsia="Times New Roman"/>
              </w:rPr>
              <w:t xml:space="preserve"> </w:t>
            </w:r>
            <w:r>
              <w:rPr/>
              <w:t>提高、自尊感增强、工作能力提高、更加意识到自己的潜力。因此，可以利用脑电生物反馈这种方法、途径来提高学习效率。它是应用操作性条件反射的原理，以神经反馈为手段，通过训练选择性地强化某一频段的脑电波、充分调动使用者的内在潜力，</w:t>
            </w:r>
            <w:r>
              <w:rPr>
                <w:rFonts w:eastAsia="Times New Roman"/>
              </w:rPr>
              <w:t xml:space="preserve"> </w:t>
            </w:r>
            <w:r>
              <w:rPr/>
              <w:t>将旧的动力规式打破，形成新的、有益的动力规式，使学者积极参与学习以达到预期目的。尤其是年龄在</w:t>
            </w:r>
            <w:r>
              <w:rPr/>
              <w:t>7</w:t>
            </w:r>
            <w:r>
              <w:rPr/>
              <w:t>岁以上的儿童使用该方法学习的效率更佳，与传统的药物疗法相比，脑电生物反馈疗法更能充分调动使用者的内在潜力，使使用者积极参与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现有的儿童学习机主要是单方向靠视听刺激来激励儿童学习，到目前为止，国内还未见任何产品是将生物反馈原理应用到儿童的学习中的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频率范围：</w:t>
            </w:r>
            <w:r>
              <w:rPr/>
              <w:t xml:space="preserve">2Hz </w:t>
            </w:r>
            <w:r>
              <w:rPr/>
              <w:t>～　</w:t>
            </w:r>
            <w:r>
              <w:rPr/>
              <w:t>120Hz</w:t>
            </w:r>
            <w:r>
              <w:rPr/>
              <w:t>；</w:t>
            </w:r>
            <w:r>
              <w:rPr/>
              <w:t xml:space="preserve">2. </w:t>
            </w:r>
            <w:r>
              <w:rPr/>
              <w:t>采样率：</w:t>
            </w:r>
            <w:r>
              <w:rPr/>
              <w:t>1024</w:t>
            </w:r>
            <w:r>
              <w:rPr/>
              <w:t>～</w:t>
            </w:r>
            <w:r>
              <w:rPr/>
              <w:t>2048Hz</w:t>
            </w:r>
            <w:r>
              <w:rPr/>
              <w:t>（每通道）；</w:t>
            </w:r>
            <w:r>
              <w:rPr/>
              <w:t xml:space="preserve">3. </w:t>
            </w:r>
            <w:r>
              <w:rPr/>
              <w:t>测量精度：</w:t>
            </w:r>
            <w:r>
              <w:rPr/>
              <w:t>±5%</w:t>
            </w:r>
            <w:r>
              <w:rPr/>
              <w:t>，</w:t>
            </w:r>
            <w:r>
              <w:rPr/>
              <w:t>±0.3uV</w:t>
            </w:r>
            <w:r>
              <w:rPr/>
              <w:t>；</w:t>
            </w:r>
            <w:r>
              <w:rPr/>
              <w:t xml:space="preserve">4. </w:t>
            </w:r>
            <w:r>
              <w:rPr/>
              <w:t>幅值：</w:t>
            </w:r>
            <w:r>
              <w:rPr/>
              <w:t>0-5000μV</w:t>
            </w:r>
            <w:r>
              <w:rPr/>
              <w:t>；</w:t>
            </w:r>
            <w:r>
              <w:rPr/>
              <w:t>5.</w:t>
            </w:r>
            <w:r>
              <w:rPr/>
              <w:t>噪声电平：≤</w:t>
            </w:r>
            <w:r>
              <w:rPr/>
              <w:t>5</w:t>
            </w:r>
            <w:r>
              <w:rPr/>
              <w:t>ｕ</w:t>
            </w:r>
            <w:r>
              <w:rPr/>
              <w:t xml:space="preserve">V </w:t>
            </w:r>
            <w:r>
              <w:rPr/>
              <w:t>；</w:t>
            </w:r>
            <w:r>
              <w:rPr/>
              <w:t>6.</w:t>
            </w:r>
            <w:r>
              <w:rPr/>
              <w:t>供电电源：</w:t>
            </w:r>
            <w:r>
              <w:rPr/>
              <w:t>3.0V</w:t>
            </w:r>
            <w:r>
              <w:rPr/>
              <w:t>～</w:t>
            </w:r>
            <w:r>
              <w:rPr/>
              <w:t>5.5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现有员工</w:t>
            </w:r>
            <w:r>
              <w:rPr/>
              <w:t>135</w:t>
            </w:r>
            <w:r>
              <w:rPr/>
              <w:t>人，其中硕士研究生学历</w:t>
            </w:r>
            <w:r>
              <w:rPr/>
              <w:t>2</w:t>
            </w:r>
            <w:r>
              <w:rPr/>
              <w:t>人，大学本科学历</w:t>
            </w:r>
            <w:r>
              <w:rPr/>
              <w:t>32</w:t>
            </w:r>
            <w:r>
              <w:rPr/>
              <w:t>人，大专以上及以上学历的占员工总数</w:t>
            </w:r>
            <w:r>
              <w:rPr/>
              <w:t>83.2%</w:t>
            </w:r>
            <w:r>
              <w:rPr/>
              <w:t>。公司</w:t>
            </w:r>
            <w:r>
              <w:rPr/>
              <w:t>2011</w:t>
            </w:r>
            <w:r>
              <w:rPr/>
              <w:t>年被福建省信息化局认定为“软件企业”，同时是泉州市知识产权示范单位。企业有专业的技术研发中心，配有专业的精准试验设备，并与国防科技大学、东南大学、福州大学、厦门大学、福建师范大学、华侨大学、西安电信科研所、中国电子集团第</w:t>
            </w:r>
            <w:r>
              <w:rPr/>
              <w:t>30</w:t>
            </w:r>
            <w:r>
              <w:rPr/>
              <w:t>研究所等多家科研院校建立长期的科研合作关系，聘请多位专家教授作为技术顾问，并时刻跟踪国内外通信技术及相关产品技术领域的最新研究动态，使实验室的新产品研制水平始终处于国内领先行列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南大学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丽芬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6829600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5095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9:00Z</dcterms:created>
  <dc:creator>lenovo</dc:creator>
  <dc:description/>
  <cp:keywords/>
  <dc:language>en-US</dc:language>
  <cp:lastModifiedBy>泉州市碧蓝环保科技有限公司</cp:lastModifiedBy>
  <dcterms:modified xsi:type="dcterms:W3CDTF">2012-07-17T02:59:00Z</dcterms:modified>
  <cp:revision>2</cp:revision>
  <dc:subject/>
  <dc:title>泉州市产业技术创新需求项目征集表</dc:title>
</cp:coreProperties>
</file>