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俊豪电子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安市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弧式电气火灾探测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消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电弧波形信号采集技术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电弧发生装置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三相电弧检测技术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复合弧检测技术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电弧保护装置只有美国生产，但功能单一，只有局限于检测空调插座技术，我公司研发的具有复合弧检测技术、可用于配电照明插座，电弧检测技术处于国内领先水平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电弧</w:t>
            </w:r>
            <w:r>
              <w:rPr/>
              <w:t>5</w:t>
            </w:r>
            <w:r>
              <w:rPr/>
              <w:t>个半周期发出报警信号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电弧波形显示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通信接口距离大于</w:t>
            </w:r>
            <w:r>
              <w:rPr/>
              <w:t>1200</w:t>
            </w:r>
            <w:r>
              <w:rPr/>
              <w:t>米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电弧故障预警与报警功能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供仪器或设备、实验场地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俊豪电子有限公司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哲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8676529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98845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2:00Z</dcterms:created>
  <dc:creator>lenovo</dc:creator>
  <dc:description/>
  <cp:keywords/>
  <dc:language>en-US</dc:language>
  <cp:lastModifiedBy>泉州市碧蓝环保科技有限公司</cp:lastModifiedBy>
  <dcterms:modified xsi:type="dcterms:W3CDTF">2012-07-17T02:52:00Z</dcterms:modified>
  <cp:revision>2</cp:revision>
  <dc:subject/>
  <dc:title>泉州市产业技术创新需求项目征集表</dc:title>
</cp:coreProperties>
</file>