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中信卫星通信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泽区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安全云平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和信息技术服务业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S/G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无移动信号地区的旅游景点的数据传输问题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手机终端的电池使用时长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旅游景点的室内定位精度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意外事故救援时的快捷有效指挥系统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旅游合同线路的合法履行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景区流量密度的监控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并无同类产品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服务器平台能支撑</w:t>
            </w:r>
            <w:r>
              <w:rPr/>
              <w:t>20</w:t>
            </w:r>
            <w:r>
              <w:rPr/>
              <w:t>万台以上定位手机终端同时在线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定位手机终端可在</w:t>
            </w:r>
            <w:r>
              <w:rPr/>
              <w:t>6</w:t>
            </w:r>
            <w:r>
              <w:rPr/>
              <w:t>秒之内进行指令接收处理以及回馈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客户端软件操作可在</w:t>
            </w:r>
            <w:r>
              <w:rPr/>
              <w:t>6</w:t>
            </w:r>
            <w:r>
              <w:rPr/>
              <w:t>秒之内完成任何操作以及回馈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司在行业应用上拥有多年的经验，已针对各行各业开发了相配套的应用管理系统（拥有自主知识产权），并与中国移动进行了全方面的合作（以福建省为试点省份）。其中在城市综合移动执法应用上（基于</w:t>
            </w:r>
            <w:r>
              <w:rPr/>
              <w:t>GIS</w:t>
            </w:r>
            <w:r>
              <w:rPr/>
              <w:t>平台的移动综合执法业务），试用于交通稽查、城市执法、公安巡警领域；个人群体应用上，学生安全手机也开始推广应用，并取得良好效益。对于旅游云平台项目，公司在技术储备和积累方面具有极大优势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人员</w:t>
            </w:r>
            <w:r>
              <w:rPr/>
              <w:t>17</w:t>
            </w:r>
            <w:r>
              <w:rPr/>
              <w:t>人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暂无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燕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6531299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@cislc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0:00Z</dcterms:created>
  <dc:creator>lenovo</dc:creator>
  <dc:description/>
  <cp:keywords/>
  <dc:language>en-US</dc:language>
  <cp:lastModifiedBy>泉州市碧蓝环保科技有限公司</cp:lastModifiedBy>
  <dcterms:modified xsi:type="dcterms:W3CDTF">2012-07-17T02:50:00Z</dcterms:modified>
  <cp:revision>2</cp:revision>
  <dc:subject/>
  <dc:title>泉州市产业技术创新需求项目征集表</dc:title>
</cp:coreProperties>
</file>