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光电信息产业技术创新需求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170"/>
        <w:gridCol w:w="1349"/>
        <w:gridCol w:w="735"/>
        <w:gridCol w:w="666"/>
        <w:gridCol w:w="1351"/>
        <w:gridCol w:w="1357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阳光大地（福建）新能源有限公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扩散结深以及表面浓度的关系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属行业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光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域、方向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太阳能技术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项目总投资（万元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解决的关键共性技术内容（请详细描述）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扩散结深与表面浓度的关系，以及最佳值是多少，希望老师能给与一些指导和建议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同类技术研发概况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达到的主要技术指标要求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多晶硅太阳能电池片的光电转换效率达到</w:t>
            </w:r>
            <w:r>
              <w:rPr/>
              <w:t>18.0%</w:t>
            </w:r>
            <w:r>
              <w:rPr/>
              <w:t>以上。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（组织）可为解决技术需求提供的技术、人力、仪器设备等资源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全方位配合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前校企合作情况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和福州大学太阳能研究所合作。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（含联合单位）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柯雨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9949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55579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7:00Z</dcterms:created>
  <dc:creator>keyx</dc:creator>
  <dc:description/>
  <cp:keywords/>
  <dc:language>en-US</dc:language>
  <cp:lastModifiedBy>keyx</cp:lastModifiedBy>
  <dcterms:modified xsi:type="dcterms:W3CDTF">2012-07-11T02:02:00Z</dcterms:modified>
  <cp:revision>5</cp:revision>
  <dc:subject/>
  <dc:title>光电信息产业技术创新需求项目征集表</dc:title>
</cp:coreProperties>
</file>