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和谐光电科技（泉州）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V COB LED</w:t>
            </w:r>
            <w:r>
              <w:rPr/>
              <w:t>高显色球泡灯的开发及产业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D</w:t>
            </w:r>
            <w:r>
              <w:rPr/>
              <w:t>照明领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HV LED</w:t>
            </w:r>
            <w:r>
              <w:rPr/>
              <w:t>之晶片生产技术——具多段临界电压之高压发光二极体电路及其二极体发光装置。</w:t>
            </w:r>
          </w:p>
          <w:p>
            <w:pPr>
              <w:pStyle w:val="Normal"/>
              <w:rPr/>
            </w:pPr>
            <w:r>
              <w:rPr/>
              <w:t xml:space="preserve">2.HV COB </w:t>
            </w:r>
            <w:r>
              <w:rPr/>
              <w:t>高显色性</w:t>
            </w:r>
            <w:r>
              <w:rPr/>
              <w:t>LED</w:t>
            </w:r>
            <w:r>
              <w:rPr/>
              <w:t>之封装产业化技术。</w:t>
            </w:r>
          </w:p>
          <w:p>
            <w:pPr>
              <w:pStyle w:val="Normal"/>
              <w:rPr/>
            </w:pPr>
            <w:r>
              <w:rPr/>
              <w:t xml:space="preserve">3.HV COB </w:t>
            </w:r>
            <w:r>
              <w:rPr/>
              <w:t>高显色性</w:t>
            </w:r>
            <w:r>
              <w:rPr/>
              <w:t>LED</w:t>
            </w:r>
            <w:r>
              <w:rPr/>
              <w:t>之球泡灯产业化技术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目前高压</w:t>
            </w:r>
            <w:r>
              <w:rPr/>
              <w:t>LED</w:t>
            </w:r>
            <w:r>
              <w:rPr/>
              <w:t>芯片有多家厂家在研发，</w:t>
            </w:r>
            <w:r>
              <w:rPr/>
              <w:t xml:space="preserve">Bridgelux </w:t>
            </w:r>
            <w:r>
              <w:rPr/>
              <w:t>最早开始研发多颗小芯片串联之高压</w:t>
            </w:r>
            <w:r>
              <w:rPr/>
              <w:t>LED</w:t>
            </w:r>
            <w:r>
              <w:rPr/>
              <w:t>技术；此后晶元光电</w:t>
            </w:r>
            <w:r>
              <w:rPr/>
              <w:t>2010</w:t>
            </w:r>
            <w:r>
              <w:rPr/>
              <w:t>年底的高压</w:t>
            </w:r>
            <w:r>
              <w:rPr/>
              <w:t>LED</w:t>
            </w:r>
            <w:r>
              <w:rPr/>
              <w:t>芯片产品，光效达到</w:t>
            </w:r>
            <w:r>
              <w:rPr/>
              <w:t>120lm/W</w:t>
            </w:r>
            <w:r>
              <w:rPr/>
              <w:t>；武汉迪源等的</w:t>
            </w:r>
            <w:r>
              <w:rPr/>
              <w:t xml:space="preserve">HV LED </w:t>
            </w:r>
            <w:r>
              <w:rPr/>
              <w:t>芯片产品也可达到</w:t>
            </w:r>
            <w:r>
              <w:rPr/>
              <w:t>110lm/W</w:t>
            </w:r>
            <w:r>
              <w:rPr/>
              <w:t>。但都没有相应的</w:t>
            </w:r>
            <w:r>
              <w:rPr/>
              <w:t>HV COB</w:t>
            </w:r>
            <w:r>
              <w:rPr/>
              <w:t>高显色性球泡灯照明产品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HV COB LED</w:t>
            </w:r>
            <w:r>
              <w:rPr/>
              <w:t>高显色球泡灯不加外置变压装置可支持各国</w:t>
            </w:r>
            <w:r>
              <w:rPr/>
              <w:t>100V</w:t>
            </w:r>
            <w:r>
              <w:rPr/>
              <w:t>～</w:t>
            </w:r>
            <w:r>
              <w:rPr/>
              <w:t>240V</w:t>
            </w:r>
            <w:r>
              <w:rPr/>
              <w:t>的电力系统。</w:t>
            </w:r>
          </w:p>
          <w:p>
            <w:pPr>
              <w:pStyle w:val="Normal"/>
              <w:rPr/>
            </w:pPr>
            <w:r>
              <w:rPr/>
              <w:t>2.HV COB LED</w:t>
            </w:r>
            <w:r>
              <w:rPr/>
              <w:t>高显色球泡灯使用要不可闪烁，且可支持调光，并有极佳的可靠性。</w:t>
            </w:r>
          </w:p>
          <w:p>
            <w:pPr>
              <w:pStyle w:val="Normal"/>
              <w:rPr/>
            </w:pPr>
            <w:r>
              <w:rPr/>
              <w:t>3.HV COB LED</w:t>
            </w:r>
            <w:r>
              <w:rPr/>
              <w:t>高显色球泡灯要有高发光效率（光效≥</w:t>
            </w:r>
            <w:r>
              <w:rPr/>
              <w:t>90lm/W</w:t>
            </w:r>
            <w:r>
              <w:rPr/>
              <w:t>）、高功率因子（电源功率效率≥</w:t>
            </w:r>
            <w:r>
              <w:rPr/>
              <w:t>90</w:t>
            </w:r>
            <w:r>
              <w:rPr/>
              <w:t>％）、高显色性指数（</w:t>
            </w:r>
            <w:r>
              <w:rPr/>
              <w:t>Ra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90</w:t>
            </w:r>
            <w:r>
              <w:rPr/>
              <w:t>％）及总的来说最佳的性价比。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HV LED</w:t>
            </w:r>
            <w:r>
              <w:rPr/>
              <w:t>之晶片生产技术。</w:t>
            </w:r>
          </w:p>
          <w:p>
            <w:pPr>
              <w:pStyle w:val="Normal"/>
              <w:rPr/>
            </w:pPr>
            <w:r>
              <w:rPr/>
              <w:t xml:space="preserve">2.HV COB </w:t>
            </w:r>
            <w:r>
              <w:rPr/>
              <w:t>高显色性</w:t>
            </w:r>
            <w:r>
              <w:rPr/>
              <w:t>LED</w:t>
            </w:r>
            <w:r>
              <w:rPr/>
              <w:t>之封装技术。</w:t>
            </w:r>
          </w:p>
          <w:p>
            <w:pPr>
              <w:pStyle w:val="Normal"/>
              <w:rPr/>
            </w:pPr>
            <w:r>
              <w:rPr/>
              <w:t xml:space="preserve">3.HV COB </w:t>
            </w:r>
            <w:r>
              <w:rPr/>
              <w:t>高显色性</w:t>
            </w:r>
            <w:r>
              <w:rPr/>
              <w:t>LED</w:t>
            </w:r>
            <w:r>
              <w:rPr/>
              <w:t>球泡灯之生产组装技术。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与之配套的人员配置及生产测试设备配置清单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合单位：台湾海立尔有限公司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甘慧燕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8095256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xie-gan@163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6:00Z</dcterms:created>
  <dc:creator>lenovo</dc:creator>
  <dc:description/>
  <cp:keywords/>
  <dc:language>en-US</dc:language>
  <cp:lastModifiedBy>泉州市碧蓝环保科技有限公司</cp:lastModifiedBy>
  <dcterms:modified xsi:type="dcterms:W3CDTF">2012-07-17T02:56:00Z</dcterms:modified>
  <cp:revision>2</cp:revision>
  <dc:subject/>
  <dc:title>泉州市产业技术创新需求项目征集表</dc:title>
</cp:coreProperties>
</file>