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市全通光电科技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视频面像智能识别监控与反恐预警系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安全监测检测防范专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项目成熟的关健技术有：嵌入式控制技术；</w:t>
            </w:r>
            <w:r>
              <w:rPr/>
              <w:t>GPRS</w:t>
            </w:r>
            <w:r>
              <w:rPr/>
              <w:t>无线通信技术；</w:t>
            </w:r>
            <w:r>
              <w:rPr/>
              <w:t>GPS</w:t>
            </w:r>
            <w:r>
              <w:rPr/>
              <w:t>定位技术、存储技术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项目已经攻克的关键技术有：视频采集和数字处理技术；面像比对识别软件技术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项目待研究的关键技术有：摄像头获取数据的清晰度；数据信息比对准确度；网管软件；现场工程试验及功能验证中可能出现的技术问题。</w:t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面像技术实际应用起始于</w:t>
            </w:r>
            <w:r>
              <w:rPr/>
              <w:t>90</w:t>
            </w:r>
            <w:r>
              <w:rPr/>
              <w:t>年代中期，其技术应用发展历经三个阶段：第一阶段是照片比对，即将身份证件上的照片进行扫描并比对，主要应用在身份证件的真伪性的识别；第二阶段是面像拍照面像比对，即通过摄像头对入口处人员拍照面像比对，主要应用在重要防范场所（如银行金库、档案室等）的门禁控制；第三阶段是动态画面进行面像采集与比对。即通过摄像机来搜索捕捉识别活动的人像进行比对，主要应用在机场、码头、车站或其他重要公众场所的监控或“追捕犯罪嫌疑人”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目前面像视频识别的主流技术有两种，一是分布式系统（</w:t>
            </w:r>
            <w:r>
              <w:rPr/>
              <w:t>InterID</w:t>
            </w:r>
            <w:r>
              <w:rPr/>
              <w:t>）。采用高性能的计算机为服务器，通过宽带网络组网，由服务器实现数据库集中管理和面像视频集中比对识别，系统整体比较完善，但结构复杂，造价成本高，适用于需要固定集中布控的重要场所。二是基于</w:t>
            </w:r>
            <w:r>
              <w:rPr/>
              <w:t>DSP</w:t>
            </w:r>
            <w:r>
              <w:rPr/>
              <w:t>的嵌入式面像检测及识别器。该装置的核心部件为</w:t>
            </w:r>
            <w:r>
              <w:rPr/>
              <w:t>DSP</w:t>
            </w:r>
            <w:r>
              <w:rPr/>
              <w:t>处理板，接收面像采集视频，由嵌入式</w:t>
            </w:r>
            <w:r>
              <w:rPr/>
              <w:t>DVR</w:t>
            </w:r>
            <w:r>
              <w:rPr/>
              <w:t>完成面像视频的压缩、关联存储、检索等功能，独立的面像检测器完成面像检测。系统模块化结构简单，成本低，也可通过宽带有线或</w:t>
            </w:r>
            <w:r>
              <w:rPr/>
              <w:t>GPRS</w:t>
            </w:r>
            <w:r>
              <w:rPr/>
              <w:t>无线进行组网，扩充功能，既适用于一定布控场所，且可应用在紧急布控或移动监控，灵活方便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系统平台：嵌入式；视频输入：</w:t>
            </w:r>
            <w:r>
              <w:rPr/>
              <w:t>CCD</w:t>
            </w:r>
            <w:r>
              <w:rPr/>
              <w:t>摄像头，可根据需要选型；数据库样本数：≥</w:t>
            </w:r>
            <w:r>
              <w:rPr/>
              <w:t>1000</w:t>
            </w:r>
            <w:r>
              <w:rPr/>
              <w:t>，可修改更新；准确率：</w:t>
            </w:r>
            <w:r>
              <w:rPr/>
              <w:t>?95%</w:t>
            </w:r>
            <w:r>
              <w:rPr/>
              <w:t>；比对时间：</w:t>
            </w:r>
            <w:r>
              <w:rPr/>
              <w:t>?1</w:t>
            </w:r>
            <w:r>
              <w:rPr/>
              <w:t>秒；存储空间：</w:t>
            </w:r>
            <w:r>
              <w:rPr/>
              <w:t>4G</w:t>
            </w:r>
            <w:r>
              <w:rPr/>
              <w:t>；串口通信：两个，支持</w:t>
            </w:r>
            <w:r>
              <w:rPr/>
              <w:t>GPRS</w:t>
            </w:r>
            <w:r>
              <w:rPr/>
              <w:t>通信，支持摄像头通信，</w:t>
            </w:r>
            <w:r>
              <w:rPr/>
              <w:t>115200b/s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监视视频录像模块：</w:t>
            </w:r>
          </w:p>
          <w:p>
            <w:pPr>
              <w:pStyle w:val="Normal"/>
              <w:rPr/>
            </w:pPr>
            <w:r>
              <w:rPr/>
              <w:t>基本功能：存储音视频信号；压缩方法：</w:t>
            </w:r>
            <w:r>
              <w:rPr/>
              <w:t xml:space="preserve">MPEG4 </w:t>
            </w:r>
            <w:r>
              <w:rPr/>
              <w:t>，支持自定义格式；压缩速率：</w:t>
            </w:r>
            <w:r>
              <w:rPr/>
              <w:t>720?576(15F/S)</w:t>
            </w:r>
            <w:r>
              <w:rPr/>
              <w:t>、</w:t>
            </w:r>
            <w:r>
              <w:rPr/>
              <w:t>352?288(30F/S)</w:t>
            </w:r>
            <w:r>
              <w:rPr/>
              <w:t>；接口：视频接口</w:t>
            </w:r>
            <w:r>
              <w:rPr/>
              <w:t>1~4</w:t>
            </w:r>
            <w:r>
              <w:rPr/>
              <w:t>路，</w:t>
            </w:r>
            <w:r>
              <w:rPr/>
              <w:t>RS232</w:t>
            </w:r>
            <w:r>
              <w:rPr/>
              <w:t>串口</w:t>
            </w:r>
            <w:r>
              <w:rPr/>
              <w:t>2</w:t>
            </w:r>
            <w:r>
              <w:rPr/>
              <w:t>个，显示屏接口</w:t>
            </w:r>
            <w:r>
              <w:rPr/>
              <w:t>1</w:t>
            </w:r>
            <w:r>
              <w:rPr/>
              <w:t>个，以太网接口</w:t>
            </w:r>
            <w:r>
              <w:rPr/>
              <w:t>1</w:t>
            </w:r>
            <w:r>
              <w:rPr/>
              <w:t>个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嵌入式高清晰音视频播放模块：</w:t>
            </w:r>
          </w:p>
          <w:p>
            <w:pPr>
              <w:pStyle w:val="Normal"/>
              <w:rPr/>
            </w:pPr>
            <w:r>
              <w:rPr/>
              <w:t>视频输入：</w:t>
            </w:r>
            <w:r>
              <w:rPr/>
              <w:t>SD</w:t>
            </w:r>
            <w:r>
              <w:rPr/>
              <w:t>卡；视频格式：</w:t>
            </w:r>
            <w:r>
              <w:rPr/>
              <w:t>MPEG4</w:t>
            </w:r>
            <w:r>
              <w:rPr/>
              <w:t>，支持自定义格式；视频显示：</w:t>
            </w:r>
            <w:r>
              <w:rPr/>
              <w:t>TFT-LCD</w:t>
            </w:r>
            <w:r>
              <w:rPr/>
              <w:t>屏。</w:t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现有员工近</w:t>
            </w:r>
            <w:r>
              <w:rPr/>
              <w:t>200</w:t>
            </w:r>
            <w:r>
              <w:rPr/>
              <w:t>人，其中硕士研究生学历</w:t>
            </w:r>
            <w:r>
              <w:rPr/>
              <w:t>3</w:t>
            </w:r>
            <w:r>
              <w:rPr/>
              <w:t>人，大学本科学历</w:t>
            </w:r>
            <w:r>
              <w:rPr/>
              <w:t>52</w:t>
            </w:r>
            <w:r>
              <w:rPr/>
              <w:t>人，大专以上及以上学历的占员工总数</w:t>
            </w:r>
            <w:r>
              <w:rPr/>
              <w:t>78.6%</w:t>
            </w:r>
            <w:r>
              <w:rPr/>
              <w:t>。公司构建有专业的技术研发中心，不仅配有大量的国内高水平的试验设备，还从美国、英国、日本等国家引进大量的先进仪器设备，共有试验仪器设备</w:t>
            </w:r>
            <w:r>
              <w:rPr/>
              <w:t>115</w:t>
            </w:r>
            <w:r>
              <w:rPr/>
              <w:t>台套。此外，公司还与中国科技大学、北京邮电大学、北京交通大学、浙江大学、复旦大学、厦门大学、华侨大学、西安电信科研所、铁路部科学研究及铁道部第一、第二、第三、第四勘探设计院等多家科研院校建立长期的科研合作关系，聘请多位专家教授作为技术顾问，并时刻跟踪国内外通信技术及相关产品技术领域的最新研究动态，使实验室的新产品研制水平始终处于国内领先行列。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市数字安防产业技术创新战略联盟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防科技大学电子科学与工程学院</w:t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丽芬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698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5095@QQ.com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为泉州市数字安防产业技术创新战略联盟的成员企业</w:t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57:00Z</dcterms:created>
  <dc:creator>lenovo</dc:creator>
  <dc:description/>
  <cp:keywords/>
  <dc:language>en-US</dc:language>
  <cp:lastModifiedBy>泉州市碧蓝环保科技有限公司</cp:lastModifiedBy>
  <dcterms:modified xsi:type="dcterms:W3CDTF">2012-07-17T02:57:00Z</dcterms:modified>
  <cp:revision>2</cp:revision>
  <dc:subject/>
  <dc:title>泉州市产业技术创新需求项目征集表</dc:title>
</cp:coreProperties>
</file>