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泉州恒通数码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泽区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-IAAI</w:t>
            </w:r>
            <w:r>
              <w:rPr/>
              <w:t>智能音频分析处理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安全防范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处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输入的原始语音信号首先经过预处理</w:t>
            </w:r>
            <w:r>
              <w:rPr/>
              <w:t>,</w:t>
            </w:r>
            <w:r>
              <w:rPr/>
              <w:t>滤除掉其中不重要的信息以及背景噪声</w:t>
            </w:r>
            <w:r>
              <w:rPr/>
              <w:t>,</w:t>
            </w:r>
            <w:r>
              <w:rPr/>
              <w:t>并进行语音信号的预加重</w:t>
            </w:r>
            <w:r>
              <w:rPr/>
              <w:t>,</w:t>
            </w:r>
            <w:r>
              <w:rPr/>
              <w:t>语音分帧</w:t>
            </w:r>
            <w:r>
              <w:rPr/>
              <w:t>,</w:t>
            </w:r>
            <w:r>
              <w:rPr/>
              <w:t>端点检测等处理</w:t>
            </w:r>
            <w:r>
              <w:rPr/>
              <w:t>;</w:t>
            </w:r>
            <w:r>
              <w:rPr/>
              <w:t>从处理后的信息中</w:t>
            </w:r>
            <w:r>
              <w:rPr/>
              <w:t>,</w:t>
            </w:r>
            <w:r>
              <w:rPr/>
              <w:t>经算法比对出尖叫、慘叫具有的特殊特征</w:t>
            </w:r>
            <w:r>
              <w:rPr/>
              <w:t>;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音频分析应用公共安全防范中</w:t>
            </w:r>
            <w:r>
              <w:rPr/>
              <w:t>,</w:t>
            </w:r>
            <w:r>
              <w:rPr/>
              <w:t>主要是以声强探测器为主</w:t>
            </w:r>
            <w:r>
              <w:rPr/>
              <w:t>,</w:t>
            </w:r>
            <w:r>
              <w:rPr/>
              <w:t>声强探测仅是通过声音的分贝大小判断事件的发生</w:t>
            </w:r>
            <w:r>
              <w:rPr/>
              <w:t>,</w:t>
            </w:r>
            <w:r>
              <w:rPr/>
              <w:t>在实际使用中存在太多的误报与不适用性</w:t>
            </w:r>
            <w:r>
              <w:rPr/>
              <w:t>;</w:t>
            </w:r>
            <w:r>
              <w:rPr/>
              <w:t>无法满足公共安全防范领域中不断变化的市场要求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在高校研究中有以下内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公共场所典型异常声音的特征提取</w:t>
            </w:r>
            <w:r>
              <w:rPr/>
              <w:t>[</w:t>
            </w:r>
            <w:r>
              <w:rPr/>
              <w:t>栾少文，龚卫国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重庆大学光电技术及系统教育部重点实验室，重庆</w:t>
            </w:r>
            <w:r>
              <w:rPr>
                <w:rFonts w:eastAsia="Times New Roman"/>
              </w:rPr>
              <w:t xml:space="preserve"> </w:t>
            </w:r>
            <w:r>
              <w:rPr/>
              <w:t>400030)</w:t>
            </w:r>
          </w:p>
          <w:p>
            <w:pPr>
              <w:pStyle w:val="Normal"/>
              <w:rPr/>
            </w:pPr>
            <w:r>
              <w:rPr/>
              <w:t>摘要：针对采用梅尔倒谱系数</w:t>
            </w:r>
            <w:r>
              <w:rPr/>
              <w:t>(MFCC)</w:t>
            </w:r>
            <w:r>
              <w:rPr/>
              <w:t>表征异常声音时识别率低下问题，提出获取</w:t>
            </w:r>
            <w:r>
              <w:rPr/>
              <w:t>MFCC</w:t>
            </w:r>
            <w:r>
              <w:rPr/>
              <w:t>的改进方法，包括对公共场所典型异常声音信号的特性分析和</w:t>
            </w:r>
            <w:r>
              <w:rPr/>
              <w:t>MFCC</w:t>
            </w:r>
            <w:r>
              <w:rPr/>
              <w:t>提取过程中滤波器组的重新设计。基于公共场所异常声音数据库的实验结果表明，与</w:t>
            </w:r>
            <w:r>
              <w:rPr/>
              <w:t>MFCC</w:t>
            </w:r>
            <w:r>
              <w:rPr/>
              <w:t>特征提取方法相比，该方法提高了特征参数在识别系统中的效率，具有一定的优越性和实用性。</w:t>
            </w:r>
          </w:p>
          <w:p>
            <w:pPr>
              <w:pStyle w:val="Normal"/>
              <w:rPr/>
            </w:pPr>
            <w:r>
              <w:rPr/>
              <w:t>关键词：异常声音；梅尔倒谱系数；滤波器组；隐马尔可夫模型；特征提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达到在各种复杂环境中</w:t>
            </w:r>
            <w:r>
              <w:rPr/>
              <w:t>,</w:t>
            </w:r>
            <w:r>
              <w:rPr/>
              <w:t>不需经过设置与训练</w:t>
            </w:r>
            <w:r>
              <w:rPr/>
              <w:t>,</w:t>
            </w:r>
            <w:r>
              <w:rPr/>
              <w:t>即可对指定特征音频做出判断</w:t>
            </w:r>
            <w:r>
              <w:rPr/>
              <w:t>;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波器、开发软件、开发平台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有</w:t>
            </w:r>
            <w:r>
              <w:rPr/>
              <w:t>4</w:t>
            </w:r>
            <w:r>
              <w:rPr/>
              <w:t>位专业底层算法技术人员，六位本科以上硬件开发人员，十多位本科以上的软件应用层开发人员，其中</w:t>
            </w:r>
            <w:r>
              <w:rPr/>
              <w:t>6</w:t>
            </w:r>
            <w:r>
              <w:rPr/>
              <w:t>工程师职称，以及二十年丰富的软硬件开发经验</w:t>
            </w:r>
            <w:r>
              <w:rPr/>
              <w:t>;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开发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东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505432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f@fjhtc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0:00Z</dcterms:created>
  <dc:creator>lenovo</dc:creator>
  <dc:description/>
  <cp:keywords/>
  <dc:language>en-US</dc:language>
  <cp:lastModifiedBy>泉州市碧蓝环保科技有限公司</cp:lastModifiedBy>
  <dcterms:modified xsi:type="dcterms:W3CDTF">2012-07-17T02:40:00Z</dcterms:modified>
  <cp:revision>2</cp:revision>
  <dc:subject/>
  <dc:title>泉州市产业技术创新需求项目征集表</dc:title>
</cp:coreProperties>
</file>