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琪祥电子科技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、模兼容多频段多制式通讯电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行业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通讯和数字化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技术内容：</w:t>
            </w:r>
            <w:r>
              <w:rPr/>
              <w:t>1</w:t>
            </w:r>
            <w:r>
              <w:rPr/>
              <w:t>、多个频段信号的接收与发射，能同时两个或两个以上的不同制式信号的同时接收；</w:t>
            </w:r>
            <w:r>
              <w:rPr/>
              <w:t>2</w:t>
            </w:r>
            <w:r>
              <w:rPr/>
              <w:t>、解决接收时宽频段的均匀性及抗干扰能力，解决</w:t>
            </w:r>
            <w:r>
              <w:rPr/>
              <w:t>AM</w:t>
            </w:r>
            <w:r>
              <w:rPr/>
              <w:t>接收时的大动态</w:t>
            </w:r>
            <w:r>
              <w:rPr/>
              <w:t>AGC</w:t>
            </w:r>
            <w:r>
              <w:rPr/>
              <w:t>控制；</w:t>
            </w:r>
            <w:r>
              <w:rPr/>
              <w:t>3</w:t>
            </w:r>
            <w:r>
              <w:rPr/>
              <w:t>、同时两种或两种以上的信令接收解码，</w:t>
            </w:r>
            <w:r>
              <w:rPr/>
              <w:t>4FSK</w:t>
            </w:r>
            <w:r>
              <w:rPr/>
              <w:t>数字模式和模拟模式兼容的多种格式同时存在；</w:t>
            </w:r>
          </w:p>
          <w:p>
            <w:pPr>
              <w:pStyle w:val="Normal"/>
              <w:rPr/>
            </w:pPr>
            <w:r>
              <w:rPr/>
              <w:t>需要解决的关键技术：</w:t>
            </w:r>
            <w:r>
              <w:rPr/>
              <w:t>1</w:t>
            </w:r>
            <w:r>
              <w:rPr/>
              <w:t>、高指标的双变频超外差接收电路结合先进的全集成</w:t>
            </w:r>
            <w:r>
              <w:rPr/>
              <w:t>DSP</w:t>
            </w:r>
            <w:r>
              <w:rPr/>
              <w:t>直接变频接收机，实现多制式信号的接收与解码；</w:t>
            </w:r>
            <w:r>
              <w:rPr/>
              <w:t>2</w:t>
            </w:r>
            <w:r>
              <w:rPr/>
              <w:t>、多个频段内具有宽频率范围的发射能力，提高在极宽的频率范围内保证发射功率的平坦度、效率和射频指标及音频指标，</w:t>
            </w:r>
            <w:r>
              <w:rPr/>
              <w:t>3</w:t>
            </w:r>
            <w:r>
              <w:rPr/>
              <w:t>、多种格式的数据及模拟信号的正确完整调制和指标的质量保证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是国内第一款数</w:t>
            </w:r>
            <w:r>
              <w:rPr/>
              <w:t>/</w:t>
            </w:r>
            <w:r>
              <w:rPr/>
              <w:t>模兼容多频段通讯电台，国外目前有</w:t>
            </w:r>
            <w:r>
              <w:rPr/>
              <w:t>ICOM</w:t>
            </w:r>
            <w:r>
              <w:rPr/>
              <w:t>，</w:t>
            </w:r>
            <w:r>
              <w:rPr/>
              <w:t>Kenwood</w:t>
            </w:r>
            <w:r>
              <w:rPr/>
              <w:t>公司生产的双频的模拟通信电台，但不兼容数字模式。开发成功将为广大</w:t>
            </w:r>
            <w:r>
              <w:rPr/>
              <w:t xml:space="preserve">HAM radio </w:t>
            </w:r>
            <w:r>
              <w:rPr/>
              <w:t>爱好者提供非常好的通信工具。本设计具有</w:t>
            </w:r>
            <w:r>
              <w:rPr/>
              <w:t>FM/AM/TV</w:t>
            </w:r>
            <w:r>
              <w:rPr/>
              <w:t>多频段同时接收，双频段全频大功率发射及数</w:t>
            </w:r>
            <w:r>
              <w:rPr/>
              <w:t>/</w:t>
            </w:r>
            <w:r>
              <w:rPr/>
              <w:t>模兼容</w:t>
            </w:r>
            <w:r>
              <w:rPr/>
              <w:t>4FSK</w:t>
            </w:r>
            <w:r>
              <w:rPr/>
              <w:t>数字调制和模拟调制的多频段通讯电台，是一种具有多种编解码调制解调制式的多功能收发通讯电台，实现目前国内所有的通讯车台所不能达到的功能及性能，比国外的同类通讯电台实现更多的功能，及更好的性能，如在两个信号同时接收的时候还能再同时接收两个频段中的信号，能接收所有的模拟电视标准制式，而发射电路能覆盖到比国外同类产品更宽的频率范围，并兼容数</w:t>
            </w:r>
            <w:r>
              <w:rPr/>
              <w:t>/</w:t>
            </w:r>
            <w:r>
              <w:rPr/>
              <w:t>模双重编解码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-T_15844.1-1995_</w:t>
            </w:r>
            <w:r>
              <w:rPr/>
              <w:t>移动通信调频无线电话机通用技术条件</w:t>
            </w:r>
          </w:p>
          <w:p>
            <w:pPr>
              <w:pStyle w:val="Normal"/>
              <w:rPr/>
            </w:pPr>
            <w:r>
              <w:rPr/>
              <w:t>GB 12192-90</w:t>
            </w:r>
          </w:p>
          <w:p>
            <w:pPr>
              <w:pStyle w:val="Normal"/>
              <w:rPr/>
            </w:pPr>
            <w:r>
              <w:rPr/>
              <w:t>GB 12193-90</w:t>
            </w:r>
          </w:p>
          <w:p>
            <w:pPr>
              <w:pStyle w:val="Normal"/>
              <w:rPr/>
            </w:pPr>
            <w:r>
              <w:rPr/>
              <w:t>ETSI</w:t>
            </w:r>
            <w:r>
              <w:rPr/>
              <w:t>　</w:t>
            </w:r>
            <w:r>
              <w:rPr/>
              <w:t>EN301783</w:t>
            </w:r>
            <w:r>
              <w:rPr/>
              <w:t>－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ETSI</w:t>
            </w:r>
            <w:r>
              <w:rPr/>
              <w:t>　</w:t>
            </w:r>
            <w:r>
              <w:rPr/>
              <w:t>EN301783</w:t>
            </w:r>
            <w:r>
              <w:rPr/>
              <w:t>－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ETSI</w:t>
            </w:r>
            <w:r>
              <w:rPr/>
              <w:t>　</w:t>
            </w:r>
            <w:r>
              <w:rPr/>
              <w:t>EN301166</w:t>
            </w:r>
            <w:r>
              <w:rPr/>
              <w:t>－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锐迪科微电子</w:t>
            </w:r>
          </w:p>
          <w:p>
            <w:pPr>
              <w:pStyle w:val="Normal"/>
              <w:rPr/>
            </w:pPr>
            <w:r>
              <w:rPr/>
              <w:t>瑞萨半导体有限公司</w:t>
            </w:r>
          </w:p>
          <w:p>
            <w:pPr>
              <w:pStyle w:val="Normal"/>
              <w:rPr/>
            </w:pPr>
            <w:r>
              <w:rPr/>
              <w:t>CML Microcircuits (Singapore) Pte Lt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海锐迪科微电子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瑞萨半导体有限公司</w:t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庆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59425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：</w:t>
            </w:r>
            <w:r>
              <w:rPr/>
              <w:t>947239799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3:00:00Z</dcterms:created>
  <dc:creator>lenovo</dc:creator>
  <dc:description/>
  <cp:keywords/>
  <dc:language>en-US</dc:language>
  <cp:lastModifiedBy>泉州市碧蓝环保科技有限公司</cp:lastModifiedBy>
  <dcterms:modified xsi:type="dcterms:W3CDTF">2012-07-17T03:00:00Z</dcterms:modified>
  <cp:revision>2</cp:revision>
  <dc:subject/>
  <dc:title>泉州市产业技术创新需求项目征集表</dc:title>
</cp:coreProperties>
</file>