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晋江市创佳信息技术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晋江市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西鞋服产业集群信息化建设支撑服务平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台立足中国鞋都晋江，面向海西的鞋服企业提供技术服务的企业信息化建设支撑服务平台，重点为鞋服企业的技术研发、产业升级、产品及工艺设计、技术标准设立提供专业的技术支撑（设备支撑、软件支撑、人才支撑），并依据鞋服企业的不同发展阶段、不同产业管理需求，提供企业信息化建设技术咨询和培训。</w:t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业化软件收费较高。中小鞋业需求较为简单，可投入的资金有限。同时又希望软件提供商能够同时提供信息化咨询、规划设计、系统定制、软硬平台维护等全面服务。而通常软件供应商只负责软件的安装实施，不愿意为了这么少的信息化投资来提供一体化服务。从而导致晋江鞋业在信息化建设上，中小企业是有需求无建设；大企业是有建设无规划；对信息化建设专家、高端</w:t>
            </w:r>
            <w:r>
              <w:rPr/>
              <w:t>IT</w:t>
            </w:r>
            <w:r>
              <w:rPr/>
              <w:t>维护人才严重匮乏。同时尽管在产业集群已实现物理上大集中，但信息化尚未从产品向产业集群支撑服务平台转化，无法实现信息化建设需求集中，更未做到利用网络，延伸产业链，使关联企业在空间上相对集中、生产上分工协作、技术上主动创新、资源上互补共享。</w:t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台日点击率</w:t>
            </w:r>
            <w:r>
              <w:rPr/>
              <w:t>5000</w:t>
            </w:r>
            <w:r>
              <w:rPr/>
              <w:t>人次以上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日检索信息量达</w:t>
            </w:r>
            <w:r>
              <w:rPr/>
              <w:t>10000</w:t>
            </w:r>
            <w:r>
              <w:rPr/>
              <w:t>条以上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服务器设备使用率达</w:t>
            </w:r>
            <w:r>
              <w:rPr/>
              <w:t>80%</w:t>
            </w:r>
            <w:r>
              <w:rPr/>
              <w:t>以上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应用系统运行系统环境：</w:t>
            </w:r>
            <w:r>
              <w:rPr/>
              <w:t>vs.net</w:t>
            </w:r>
            <w:r>
              <w:rPr/>
              <w:t>等；</w:t>
            </w:r>
          </w:p>
          <w:p>
            <w:pPr>
              <w:pStyle w:val="Normal"/>
              <w:rPr/>
            </w:pPr>
            <w:r>
              <w:rPr/>
              <w:t>软件接口：</w:t>
            </w:r>
            <w:r>
              <w:rPr/>
              <w:t>vs.net</w:t>
            </w:r>
            <w:r>
              <w:rPr/>
              <w:t>等多种标准应用开发接口；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  <w:r>
              <w:rPr/>
              <w:t>小型机、</w:t>
            </w:r>
            <w:r>
              <w:rPr/>
              <w:t>HP</w:t>
            </w:r>
            <w:r>
              <w:rPr/>
              <w:t>小型机、</w:t>
            </w:r>
            <w:r>
              <w:rPr/>
              <w:t>IBM</w:t>
            </w:r>
            <w:r>
              <w:rPr/>
              <w:t>刀片服务器、</w:t>
            </w:r>
            <w:r>
              <w:rPr/>
              <w:t>HP</w:t>
            </w:r>
            <w:r>
              <w:rPr/>
              <w:t>刀片服务器、</w:t>
            </w:r>
            <w:r>
              <w:rPr/>
              <w:t>SAN</w:t>
            </w:r>
            <w:r>
              <w:rPr/>
              <w:t>存储系统、光纤通道交换机、微机服务器、入侵检测系统、网络防毒设备、防火墙、高档微机、嵌入式开发系统等完备的硬件环境。</w:t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有一支较强的计算机软件与应用的研究队伍，建立了研究与开发中心，为研发人员从事软件技术研究与开发提供先进的软硬件平台。</w:t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与厦门大学软件学院达到合作意向。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永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927208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401173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51:00Z</dcterms:created>
  <dc:creator>lenovo</dc:creator>
  <dc:description/>
  <cp:keywords/>
  <dc:language>en-US</dc:language>
  <cp:lastModifiedBy>泉州市碧蓝环保科技有限公司</cp:lastModifiedBy>
  <dcterms:modified xsi:type="dcterms:W3CDTF">2012-07-17T02:51:00Z</dcterms:modified>
  <cp:revision>2</cp:revision>
  <dc:subject/>
  <dc:title>泉州市产业技术创新需求项目征集表</dc:title>
</cp:coreProperties>
</file>