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西海岸微波通信产业服务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微波通信公共技术服务平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科技创新机构及平台专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本服务平台以市场为导向，以技术服务企业为宗旨，承载国家火炬计划泉州微波通信产业基地的技术支持，坚持以移动通信公网传输设备技术为主导，拓展铁路等行业通信专网传输设备、应急通信组网传输设备、智能安全防范设备、智能信息化终端设备技术应用领域为研究方向，研究开发和推广具有市场前景的技术成果，推进企业技术创新，提升行业整体技术水平。同时在技术服务过程中，促进推进自我发展，良性循环，逐步把平台建设成为立足泉州、服务海西、辐射全国的微波移动通信产业技术研究机构和技术服务的经济实体。</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泉州西海岸微波通信产业服务有限公司是在泉州市及鲤城区区两级党委、政府的大力支持下，在鲤城区科技局直接领导下，由国家火炬计划泉州微波通信产业基地四家骨干企业（铁通、泰克、协高、隆泰）和电信科学技术第四研究所联合创办的独立法人单位负责经营和管理。公司坚持专业化和规范化要求，坚持以技术市场实际需求为重心，坚持“共赢”和“效益”原则，依托院所优势，集成科技资源，公司与电信科学技术第一、第四、第五研究所、中国电子科技集团三零研究所、国防科技大学、南昌大学、东华大学、华侨大学、信息产业部无线产品质量检验监督中心、泉州信用担保有限公司等科研院所（单位）建立了紧密合作关系，致力于搭建一个连接技术市场与资本市场、人才市场的快速通道，为技术转移、科技成果申报服务、人才开发和投融资提供全方位、一站式的专业咨询服务。</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项目建设期间，争取为辖区内中小企业提供知识产权的咨询、申请及保护，协助企业申请并获得授权专利</w:t>
            </w:r>
            <w:r>
              <w:rPr/>
              <w:t>100</w:t>
            </w:r>
            <w:r>
              <w:rPr/>
              <w:t>项，软件著作权</w:t>
            </w:r>
            <w:r>
              <w:rPr/>
              <w:t>50</w:t>
            </w:r>
            <w:r>
              <w:rPr/>
              <w:t>项。</w:t>
            </w:r>
            <w:r>
              <w:rPr/>
              <w:t>2</w:t>
            </w:r>
            <w:r>
              <w:rPr/>
              <w:t>、指导辖区内中小企业完成科技项目鉴定、科技项目评审</w:t>
            </w:r>
            <w:r>
              <w:rPr/>
              <w:t>10</w:t>
            </w:r>
            <w:r>
              <w:rPr/>
              <w:t>项，科技项目评审</w:t>
            </w:r>
            <w:r>
              <w:rPr/>
              <w:t>5</w:t>
            </w:r>
            <w:r>
              <w:rPr/>
              <w:t>项。</w:t>
            </w:r>
            <w:r>
              <w:rPr/>
              <w:t>3</w:t>
            </w:r>
            <w:r>
              <w:rPr/>
              <w:t>、协助辖区内中小企业完成科技项目申报</w:t>
            </w:r>
            <w:r>
              <w:rPr/>
              <w:t>120</w:t>
            </w:r>
            <w:r>
              <w:rPr/>
              <w:t>项，获得各级有关主管项目扶持资金的有</w:t>
            </w:r>
            <w:r>
              <w:rPr/>
              <w:t>25</w:t>
            </w:r>
            <w:r>
              <w:rPr/>
              <w:t>项。</w:t>
            </w:r>
            <w:r>
              <w:rPr/>
              <w:t>4</w:t>
            </w:r>
            <w:r>
              <w:rPr/>
              <w:t>、指导辖区内中小企业申报各级奖励并获奖</w:t>
            </w:r>
            <w:r>
              <w:rPr/>
              <w:t>20</w:t>
            </w:r>
            <w:r>
              <w:rPr/>
              <w:t>项，如申报国家发明创业奖、国家发明展览会奖、国际发明展览会奖、国家职工发明创造展览奖、福建省科技进步奖、福建省自主创新产品奖、福建优秀新产品奖、福建省海峡两岸职工发明创造展览奖、泉州市科技进步奖、专利奖等等。</w:t>
            </w:r>
            <w:r>
              <w:rPr/>
              <w:t>5</w:t>
            </w:r>
            <w:r>
              <w:rPr/>
              <w:t>、积极配合“泉州数字微波通信产业技术创新战略联盟”、“泉州市数字安防产业技术创新战略联盟”、“泉州市</w:t>
            </w:r>
            <w:r>
              <w:rPr/>
              <w:t>LED</w:t>
            </w:r>
            <w:r>
              <w:rPr/>
              <w:t>产业技术创新战略联盟”等产业技术战略联盟的工作，促使各类联盟工作也得到了良好推进。</w:t>
            </w:r>
            <w:r>
              <w:rPr/>
              <w:t>6</w:t>
            </w:r>
            <w:r>
              <w:rPr/>
              <w:t>、根据行业或企业需要，组织研究所的专家赴企业进行技术交流，了解企业及项目的情况，组织联合攻关。</w:t>
            </w:r>
            <w:r>
              <w:rPr/>
              <w:t>7</w:t>
            </w:r>
            <w:r>
              <w:rPr/>
              <w:t>、在为院所与企业搭建合作桥梁的同时，积极整合资源，建立“企校合作”机制，实施关键技术攻关，加强系统集成，共同解决行业的关键性、行业性技术难题，突破产业发展瓶颈。完成校企合作</w:t>
            </w:r>
            <w:r>
              <w:rPr/>
              <w:t>10</w:t>
            </w:r>
            <w:r>
              <w:rPr/>
              <w:t>项。</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公司现有员工</w:t>
            </w:r>
            <w:r>
              <w:rPr/>
              <w:t>28</w:t>
            </w:r>
            <w:r>
              <w:rPr/>
              <w:t>人，其中硕士研究生学历</w:t>
            </w:r>
            <w:r>
              <w:rPr/>
              <w:t>1</w:t>
            </w:r>
            <w:r>
              <w:rPr/>
              <w:t>人，大学本科学历</w:t>
            </w:r>
            <w:r>
              <w:rPr/>
              <w:t>19</w:t>
            </w:r>
            <w:r>
              <w:rPr/>
              <w:t>人，大专及以上学历的占员工总数</w:t>
            </w:r>
            <w:r>
              <w:rPr/>
              <w:t>100%</w:t>
            </w:r>
            <w:r>
              <w:rPr/>
              <w:t>。现平台内设置有“信息产业部无线通信产品质量监督检验中心泉州办事处”，该办事处结合泉州设备检测环境，按国家质量检验标准和流程进行符合检测程序的产品质量监督检验现场测试。平台内的“信息产业部无线通信产品质量监督检验中心泉州办事处”配有国内外先进仪器设备，并与中国科技大学、北京交通大学、浙江大学、厦门大学、华侨大学、西安电信科研所等多家科研院校建立长期的科研合作关系，聘请多位专家教授作为技术顾问。</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丽芬</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6859525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5095@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7:00Z</dcterms:created>
  <dc:creator>lenovo</dc:creator>
  <dc:description/>
  <cp:keywords/>
  <dc:language>en-US</dc:language>
  <cp:lastModifiedBy>泉州市碧蓝环保科技有限公司</cp:lastModifiedBy>
  <dcterms:modified xsi:type="dcterms:W3CDTF">2012-07-17T02:47:00Z</dcterms:modified>
  <cp:revision>2</cp:revision>
  <dc:subject/>
  <dc:title>泉州市产业技术创新需求项目征集表</dc:title>
</cp:coreProperties>
</file>