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中共西安市委 西安市人民政府</w:t>
      </w:r>
    </w:p>
    <w:p>
      <w:pPr>
        <w:pStyle w:val="Normal"/>
        <w:widowControl/>
        <w:spacing w:lineRule="auto" w:line="336" w:before="280" w:after="2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关于加快构建现代产业体系的意见</w:t>
      </w:r>
    </w:p>
    <w:p>
      <w:pPr>
        <w:pStyle w:val="Normal"/>
        <w:widowControl/>
        <w:spacing w:lineRule="auto" w:line="336" w:before="280" w:after="280"/>
        <w:ind w:firstLine="300"/>
        <w:jc w:val="left"/>
        <w:rPr>
          <w:rFonts w:ascii="宋体;SimSun" w:hAnsi="宋体;SimSun" w:eastAsia="仿宋_GB2312" w:cs="宋体;SimSun"/>
          <w:color w:val="000000"/>
          <w:kern w:val="0"/>
          <w:sz w:val="30"/>
          <w:szCs w:val="21"/>
        </w:rPr>
      </w:pPr>
      <w:r>
        <w:rPr>
          <w:rFonts w:ascii="宋体;SimSun" w:hAnsi="宋体;SimSun" w:cs="宋体;SimSun" w:eastAsia="仿宋_GB2312"/>
          <w:color w:val="000000"/>
          <w:kern w:val="0"/>
          <w:sz w:val="30"/>
          <w:szCs w:val="21"/>
        </w:rPr>
        <w:t>为深入贯彻落实科学发展观，加快科学发展，加快转变经济发展方式，推动产业结构优化升级，提高产业核心竞争力，建设人民满意城市和国际化大都市，按照中央和省委、省政府的有关部署，结合我市实际，现就加快构建现代产业体系提出如下意见。</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一、加快构建现代产业体系的意义</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产业是经济建设的核心和城市发展的基础。紧紧抓住后金融危机时代国际国内产业发展的新机遇，加快构建现代产业体系，在新一轮产业转型升级和城市发展中争取优势、赢得主动，是当前及今后一个时期我市经济建设的一项重大而紧迫的战略任务。</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一）加快构建现代产业体系，是转变经济发展方式、破解发展难题的迫切要求。随着我市经济长期快速发展，经济增长过度依赖资源能源消耗，产业层次较低、质量效益不高、环境污染严重、城乡发展不平衡，累积的结构性体制性矛盾日益凸显，保持经济长期高速增长的难度越来越大。破解这些难题，增强经济发展活力，必须加快构建以提高自主创新能力为核心，以科技含量高、附加值高、资源消耗低、环境污染少为特征，新型工业、现代服务业、现代农业相互融合和协调发展的现代产业体系，将经济发展转变到更加注重质量效益、更加注重结构优化、更加注重全面协调可持续发展的方式上来。</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二）加快构建现代产业体系，是把握发展规律、顺应国际国内产业发展新趋势的现实需要。现代化进程首先体现为科技不断进步、产业结构不断升级、产业层次和水平不断提升的产业发展过程。随着经济全球化的深入发展，不同国家、区域和城市竞相把推进产业结构优化升级、提升产业层次和水平、抢占产业发展制高点作为增强核心竞争力的战略着力点。针对国际国内形势的深刻变化，中央及时作出了发展现代产业体系的战略部署，出台了一系列加快产业结构调整的政策措施。面对新形势新任务，我市只有牢牢把握经济转型和产业发展规律，用足用活各项政策，加快构建现代产业体系，推进产业结构优化升级，才能在未来竞争和发展中赢得主动权。</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三）加快构建现代产业体系，是发挥自身优势、增强经济发展动力的战略选择。现代产业体系是体现一个城市经济发展水平和综合实力的重要标志。新中国成立特别是改革开放以来，西安初步建起了门类较全、特色明显和具有一定比较优势的产业基础及产业体系，但科教、人才、历史文化、区位等资源优势尚未得到充分挖掘，自主创新能力整体较弱，工业实力不强，具有全国影响力的大企业和名牌产品较少，高端产业和新兴产业发展滞后，经济发展水平与发达地区相比存在较大差距。面对不足和差距，我们必须立足自身基础，充分利用资源优势和各种有利条件，加快构建现代产业体系，增强产业发展活力，为经济持久快速发展注入强大内生动力。</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二、构建现代产业体系的指导思想、基本原则与发展目标</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一）指导思想</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以科学发展观为指导，以加快转变经济发展方式为主线，以提高产业发展竞争力为目标，坚持大集团引领、大项目支撑、集群化推进、园区化承载发展战略，着力增强自主创新能力，完善体制机制保障，强化政策导向，优化发展环境，加快构建以高技术为支撑，以高新技术产业、先进制造业、文化产业、旅游业和现代服务业为主体的具有西安特色的现代产业体系。</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二）基本原则</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坚持市场导向。遵循产业发展规律，完善要素市场，加快构建多主体、多层次开放互动的市场机制，营造良好市场环境，充分发挥市场配置资源的基础性作用。</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坚持创新驱动。加快培育创新主体，打造创新平台，优化创新环境，深化技术、管理和体制机制创新，加强自主知识产权、自主品牌和自主创新能力建设，推进原始创新、集成创新和引进消化吸收再创新，提升产业核心竞争力。</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坚持重点突破。选择优势领域，明确发展重点，加强规划引导和政策扶持，充分发挥政府协调服务和政策激励作用，促进重点领域的跨越发展和优势产业的率先突破。</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坚持板块推动。以各类开发区为重点，进一步优化产业布局，加强产业基础平台建设，吸收、整合、集聚各种优势资源和要素，大力培育产业集群，推动产业链专业化集聚、上下游配套和高端化发展。</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三）发展目标</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到</w:t>
      </w:r>
      <w:r>
        <w:rPr>
          <w:rFonts w:eastAsia="仿宋_GB2312" w:cs="宋体;SimSun" w:ascii="宋体;SimSun" w:hAnsi="宋体;SimSun"/>
          <w:color w:val="000000"/>
          <w:kern w:val="0"/>
          <w:sz w:val="30"/>
          <w:szCs w:val="21"/>
        </w:rPr>
        <w:t>2015</w:t>
      </w:r>
      <w:r>
        <w:rPr>
          <w:rFonts w:ascii="宋体;SimSun" w:hAnsi="宋体;SimSun" w:cs="宋体;SimSun" w:eastAsia="仿宋_GB2312"/>
          <w:color w:val="000000"/>
          <w:kern w:val="0"/>
          <w:sz w:val="30"/>
          <w:szCs w:val="21"/>
        </w:rPr>
        <w:t>年，现代产业体系框架初步建立，战略性新兴产业初具规模，高新技术产业、先进制造业、旅游产业、文化产业成为支柱产业，现代服务业功能完善，现代农业基础牢固，形成产业链条完整、分工合理、布局优化、特色鲜明的现代产业集群，产业竞争力显著提升。</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到</w:t>
      </w:r>
      <w:r>
        <w:rPr>
          <w:rFonts w:eastAsia="仿宋_GB2312" w:cs="宋体;SimSun" w:ascii="宋体;SimSun" w:hAnsi="宋体;SimSun"/>
          <w:color w:val="000000"/>
          <w:kern w:val="0"/>
          <w:sz w:val="30"/>
          <w:szCs w:val="21"/>
        </w:rPr>
        <w:t>2020</w:t>
      </w:r>
      <w:r>
        <w:rPr>
          <w:rFonts w:ascii="宋体;SimSun" w:hAnsi="宋体;SimSun" w:cs="宋体;SimSun" w:eastAsia="仿宋_GB2312"/>
          <w:color w:val="000000"/>
          <w:kern w:val="0"/>
          <w:sz w:val="30"/>
          <w:szCs w:val="21"/>
        </w:rPr>
        <w:t>年，基本建成产业结构高级化、产业布局合理化、产业发展集聚化、产业竞争力高端化的现代产业体系，实现建设全国内陆型经济开发开放战略高地、统筹科技资源改革示范基地、全国先进制造业和高新技术产业重要基地、彰显华夏文明的历史文化基地的战略目标。</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三、构建西安现代产业体系的主体框架</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围绕建设国际化大都市的战略定位和发展目标，以重大技术突破和重大发展需求为基础，促进新兴科技与新兴产业深度融合，加快培育和发展战略性新兴产业，不断用先进适用技术和现代管理模式改造提升优势传统产业，大力发展旅游业、文化产业、高新技术产业、先进制造业、现代服务业和都市型现代农业，重点支持</w:t>
      </w:r>
      <w:r>
        <w:rPr>
          <w:rFonts w:eastAsia="仿宋_GB2312" w:cs="宋体;SimSun" w:ascii="宋体;SimSun" w:hAnsi="宋体;SimSun"/>
          <w:color w:val="000000"/>
          <w:kern w:val="0"/>
          <w:sz w:val="30"/>
          <w:szCs w:val="21"/>
        </w:rPr>
        <w:t>22</w:t>
      </w:r>
      <w:r>
        <w:rPr>
          <w:rFonts w:ascii="宋体;SimSun" w:hAnsi="宋体;SimSun" w:cs="宋体;SimSun" w:eastAsia="仿宋_GB2312"/>
          <w:color w:val="000000"/>
          <w:kern w:val="0"/>
          <w:sz w:val="30"/>
          <w:szCs w:val="21"/>
        </w:rPr>
        <w:t>个产业加快发展，全面推动产业结构优化升级，增强产业持续发展能力。</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一）大力发展以战略性新兴产业为先导的高新技术产业</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加快建设战略性新兴产业聚集区，发挥其对西安高新技术产业和区域经济发展的支撑、示范、带动作用。完善以企业为主体、市场为导向、产学研相结合的技术创新体系，优先培育和重点发展新一代电子信息技术、生物医药、新材料、新能源、节能环保等战略性新兴产业，建设国家重要的科技研发中心和高新技术产业基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1</w:t>
      </w:r>
      <w:r>
        <w:rPr>
          <w:rFonts w:ascii="宋体;SimSun" w:hAnsi="宋体;SimSun" w:cs="宋体;SimSun" w:eastAsia="仿宋_GB2312"/>
          <w:color w:val="000000"/>
          <w:kern w:val="0"/>
          <w:sz w:val="30"/>
          <w:szCs w:val="21"/>
        </w:rPr>
        <w:t>、电子信息产业。依托高新区西安软件园国家软件产业基地、国家软件出口基地，围绕通信、石油、金融等行业，重点发展应用软件、嵌入式软件、软件外包等产业；依托高新区国家集成电路设计西安产业化中心、西安电连接器产业基地、国有军工企业和科研院所，重点发展集成电路设计、封装测试、材料与装备和新型电子元器件等产业，延伸和完善产业链条，形成上下游协作配套的应用软件服务和新型电子元器件产业集群。加快信息网络基础设施建设，推动新一代移动通信、下一代互联网核心设备和智能终端的研发及产业化，加快推进三网融合，促进物联网、云计算的研发和示范应用。</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2</w:t>
      </w:r>
      <w:r>
        <w:rPr>
          <w:rFonts w:ascii="宋体;SimSun" w:hAnsi="宋体;SimSun" w:cs="宋体;SimSun" w:eastAsia="仿宋_GB2312"/>
          <w:color w:val="000000"/>
          <w:kern w:val="0"/>
          <w:sz w:val="30"/>
          <w:szCs w:val="21"/>
        </w:rPr>
        <w:t>、生物医药产业。依托西安高新区和沣渭新区，加快培育生物医药产业集群，重点发展新型中药及制剂、生物药品、生化药品等医药产品，加快推进先进医疗设备、医用材料等生物医学工程产品的研发和产业化，积极推广绿色农用生物产品，建设国内外具有重要影响力的生物医药研发创新产业基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3</w:t>
      </w:r>
      <w:r>
        <w:rPr>
          <w:rFonts w:ascii="宋体;SimSun" w:hAnsi="宋体;SimSun" w:cs="宋体;SimSun" w:eastAsia="仿宋_GB2312"/>
          <w:color w:val="000000"/>
          <w:kern w:val="0"/>
          <w:sz w:val="30"/>
          <w:szCs w:val="21"/>
        </w:rPr>
        <w:t>、新材料产业。依托经开区和航空基地，重点发展金属超导材料、钛合金材料、金属复合材料、稀有金属材料、陶瓷复合材料、碳纤维材料等产业，培育一批具有自主知识产权和核心竞争力的优势企业。</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4</w:t>
      </w:r>
      <w:r>
        <w:rPr>
          <w:rFonts w:ascii="宋体;SimSun" w:hAnsi="宋体;SimSun" w:cs="宋体;SimSun" w:eastAsia="仿宋_GB2312"/>
          <w:color w:val="000000"/>
          <w:kern w:val="0"/>
          <w:sz w:val="30"/>
          <w:szCs w:val="21"/>
        </w:rPr>
        <w:t>、新能源产业。依托航天基地陕西省大功率半导体照明产业基地、高新区陕西电子信息集团，以太阳能光伏和半导体照明产业为主，培育形成太阳能电池片及组件生产加工产业集群，建设大功率半导体照明产业园。扶持经开区等风能发电设备制造产业发展。</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5</w:t>
      </w:r>
      <w:r>
        <w:rPr>
          <w:rFonts w:ascii="宋体;SimSun" w:hAnsi="宋体;SimSun" w:cs="宋体;SimSun" w:eastAsia="仿宋_GB2312"/>
          <w:color w:val="000000"/>
          <w:kern w:val="0"/>
          <w:sz w:val="30"/>
          <w:szCs w:val="21"/>
        </w:rPr>
        <w:t>、节能环保产业。加大高效节能技术、装备及产品的研发和推广力度，重点发展太阳能、生物质能、垃圾焚烧发电等可再生能源产业，积极发展环保型车用燃料和新能源汽车，着力推进市场化节能环保服务体系建设，争取进入国家“十城千辆”新能源汽车示范运行试点城市，建设西部重要的环保产业基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二）大力发展以装备制造业为主体的先进制造业</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依托大产业、大项目和大基地建设，以技术高端化、产业集群化、资源集约化推动制造业结构调整，培育和发展高端装备制造，做强先进制造业高端环节，跨区域延伸产业链条，着力提升航空、航天、汽车、专用通用设备制造、输变电设备制造等优势产业的核心竞争力，建设国家重要的先进制造业基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1</w:t>
      </w:r>
      <w:r>
        <w:rPr>
          <w:rFonts w:ascii="宋体;SimSun" w:hAnsi="宋体;SimSun" w:cs="宋体;SimSun" w:eastAsia="仿宋_GB2312"/>
          <w:color w:val="000000"/>
          <w:kern w:val="0"/>
          <w:sz w:val="30"/>
          <w:szCs w:val="21"/>
        </w:rPr>
        <w:t>、航空产业。依托阎良国家航空高技术产业基地，抢抓国家发展大飞机项目的机遇，大力促进军民技术融合，提升航空产业技术创新、产品研发和规模生产能力，提高民品生产比重，重点发展飞机制造、航空新材料、机载设备研发、零部件加工和专用装备、高端装备制造等产业，积极培育航空教育培训、航空旅游博览、改装维修等配套产业，建设国家重要的航空工业基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2</w:t>
      </w:r>
      <w:r>
        <w:rPr>
          <w:rFonts w:ascii="宋体;SimSun" w:hAnsi="宋体;SimSun" w:cs="宋体;SimSun" w:eastAsia="仿宋_GB2312"/>
          <w:color w:val="000000"/>
          <w:kern w:val="0"/>
          <w:sz w:val="30"/>
          <w:szCs w:val="21"/>
        </w:rPr>
        <w:t>、航天产业。按照航天技术产业化、民用化、集群化、国际化的发展战略，以航天信息技术、新型航天材料和航天特种技术应用为重点，整合航天科技资源，探索军民结合、寓军于民的产业发展新机制，培育发展以卫星通信、卫星导航、卫星遥感等卫星及其应用产业，培育一批民用航天产业龙头企业，辐射带动一批创新型中小企业和配套企业，着力打造民用航天产业集群。</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3</w:t>
      </w:r>
      <w:r>
        <w:rPr>
          <w:rFonts w:ascii="宋体;SimSun" w:hAnsi="宋体;SimSun" w:cs="宋体;SimSun" w:eastAsia="仿宋_GB2312"/>
          <w:color w:val="000000"/>
          <w:kern w:val="0"/>
          <w:sz w:val="30"/>
          <w:szCs w:val="21"/>
        </w:rPr>
        <w:t>、汽车产业。依托经开区、高新区，以陕汽、比亚迪、法士特等龙头企业为重点，延伸产业链，促进产业整合聚集，提高汽车产业本地配套能力，推动重型卡车、中型卡车、微型车、小型车、发动机、变速器、车桥等产业链和产业集群快速发展。</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4</w:t>
      </w:r>
      <w:r>
        <w:rPr>
          <w:rFonts w:ascii="宋体;SimSun" w:hAnsi="宋体;SimSun" w:cs="宋体;SimSun" w:eastAsia="仿宋_GB2312"/>
          <w:color w:val="000000"/>
          <w:kern w:val="0"/>
          <w:sz w:val="30"/>
          <w:szCs w:val="21"/>
        </w:rPr>
        <w:t>、专用设备制造业。依托高新区、经开区泾渭工业园、临潼区代新工业园、户县沣京工业园、灞桥风力发电装备制造基地，推动产业整合和优势企业规模扩张，重点发展大型工业风机、风力发电、工业缝纫机、筑路、矿山、冶金行业专用工程机械等产品，形成具有特色和知名品牌的产业集群。</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5</w:t>
      </w:r>
      <w:r>
        <w:rPr>
          <w:rFonts w:ascii="宋体;SimSun" w:hAnsi="宋体;SimSun" w:cs="宋体;SimSun" w:eastAsia="仿宋_GB2312"/>
          <w:color w:val="000000"/>
          <w:kern w:val="0"/>
          <w:sz w:val="30"/>
          <w:szCs w:val="21"/>
        </w:rPr>
        <w:t>、输变电设备制造业。以西电集团为核心，打造成套化、系列化产品和完整的产业链，发展中高低压研发、成套、生产有机结合的输变电设备制造产业集群，建设全国最大的超高压、特高压及中高压输配电设备研发及制造基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6</w:t>
      </w:r>
      <w:r>
        <w:rPr>
          <w:rFonts w:ascii="宋体;SimSun" w:hAnsi="宋体;SimSun" w:cs="宋体;SimSun" w:eastAsia="仿宋_GB2312"/>
          <w:color w:val="000000"/>
          <w:kern w:val="0"/>
          <w:sz w:val="30"/>
          <w:szCs w:val="21"/>
        </w:rPr>
        <w:t>、石化和精细化工。依托渭北产业聚集区、灞桥科技工业园能源化工基地、余下工业园、六村堡工业园，重点发展石油化工、清洁燃料、高等级道路沥青、绿色环保洗涤用品、特种橡胶等产品，形成石化和精细化工产业聚集区。</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7</w:t>
      </w:r>
      <w:r>
        <w:rPr>
          <w:rFonts w:ascii="宋体;SimSun" w:hAnsi="宋体;SimSun" w:cs="宋体;SimSun" w:eastAsia="仿宋_GB2312"/>
          <w:color w:val="000000"/>
          <w:kern w:val="0"/>
          <w:sz w:val="30"/>
          <w:szCs w:val="21"/>
        </w:rPr>
        <w:t>、纺织食品饮料产业。依托经开区、临潼旅游商贸开发区、灞桥纺织产业园，抓住我国纺织产业结构调整和产业转移的机遇，完善纺织服装产业链，加快培育壮大骨干企业，推进食品饮料、纺织和服装加工等产业发展。</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三）大力发展独具人文魅力和自然特色的旅游业</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按照“大旅游、大市场、大发展”的思路，以建设具有中国历史文化特色的国际一流旅游目的地城市为目标，强化国际化旅游城市意识，统筹发展规划，整合要素资源，创新发展模式，完善配套设施，提升服务功能。加快历史人文旅游、生态旅游、休闲度假旅游重点工程建设，积极开发文物观光、文化体验、生态旅游、都市旅游、祖庭朝拜、温泉度假、修学旅行、专门兴趣旅游、航空工业旅游等多元化旅游产品，优化产品结构，完善产业体系。拓展旅游营销手段，加强旅游宣传和促销，打造具有核心竞争力的旅游品牌。</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四）大力发展彰显华夏历史文明特色的文化产业</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按照“政府引导、市场运作、全市统筹、多元发展”的思路，以创意为核心、文化为灵魂、科技为支撑，园区为依托，深入挖掘和展示传统历史文化，大力发展现代文化，重点发展广播影视、文化创意、文学艺术、新闻出版、演艺娱乐、数字动漫、网络游戏、信息网络等优势文化产业，着力打造中华民族“根文化”、全球第八大奇迹、中国道教文化祖庭、文化陕军等知名文化品牌，逐步形成高端、高效、高辐射力的创意产业集群和具有明显特色的创意产业聚集区，建设彰显华夏文明的历史文化基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五）大力发展以生产性服务业为重点的现代服务业</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以服务业整体升级为导向，重点发展现代物流、现代金融、现代商贸、科技服务、会展、服务外包等现代服务业，加快改造和提升面向民生的生活性服务业，大力发展促进就业的消费性服务业，建设区域性商贸物流中心、会展中心和金融中心。</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1</w:t>
      </w:r>
      <w:r>
        <w:rPr>
          <w:rFonts w:ascii="宋体;SimSun" w:hAnsi="宋体;SimSun" w:cs="宋体;SimSun" w:eastAsia="仿宋_GB2312"/>
          <w:color w:val="000000"/>
          <w:kern w:val="0"/>
          <w:sz w:val="30"/>
          <w:szCs w:val="21"/>
        </w:rPr>
        <w:t>、现代物流业。以建立和完善与西安主体产业协同匹配、相互促进的现代物流业为目标，依托西安国际港务区、出口加工区、物流龙头企业，以装备制造、机电建材和商贸物流为支柱，建设</w:t>
      </w:r>
      <w:r>
        <w:rPr>
          <w:rFonts w:eastAsia="仿宋_GB2312" w:cs="宋体;SimSun" w:ascii="宋体;SimSun" w:hAnsi="宋体;SimSun"/>
          <w:color w:val="000000"/>
          <w:kern w:val="0"/>
          <w:sz w:val="30"/>
          <w:szCs w:val="21"/>
        </w:rPr>
        <w:t>6</w:t>
      </w:r>
      <w:r>
        <w:rPr>
          <w:rFonts w:ascii="宋体;SimSun" w:hAnsi="宋体;SimSun" w:cs="宋体;SimSun" w:eastAsia="仿宋_GB2312"/>
          <w:color w:val="000000"/>
          <w:kern w:val="0"/>
          <w:sz w:val="30"/>
          <w:szCs w:val="21"/>
        </w:rPr>
        <w:t>－</w:t>
      </w:r>
      <w:r>
        <w:rPr>
          <w:rFonts w:eastAsia="仿宋_GB2312" w:cs="宋体;SimSun" w:ascii="宋体;SimSun" w:hAnsi="宋体;SimSun"/>
          <w:color w:val="000000"/>
          <w:kern w:val="0"/>
          <w:sz w:val="30"/>
          <w:szCs w:val="21"/>
        </w:rPr>
        <w:t>8</w:t>
      </w:r>
      <w:r>
        <w:rPr>
          <w:rFonts w:ascii="宋体;SimSun" w:hAnsi="宋体;SimSun" w:cs="宋体;SimSun" w:eastAsia="仿宋_GB2312"/>
          <w:color w:val="000000"/>
          <w:kern w:val="0"/>
          <w:sz w:val="30"/>
          <w:szCs w:val="21"/>
        </w:rPr>
        <w:t>个专业物流中心，扶持</w:t>
      </w:r>
      <w:r>
        <w:rPr>
          <w:rFonts w:eastAsia="仿宋_GB2312" w:cs="宋体;SimSun" w:ascii="宋体;SimSun" w:hAnsi="宋体;SimSun"/>
          <w:color w:val="000000"/>
          <w:kern w:val="0"/>
          <w:sz w:val="30"/>
          <w:szCs w:val="21"/>
        </w:rPr>
        <w:t>10</w:t>
      </w:r>
      <w:r>
        <w:rPr>
          <w:rFonts w:ascii="宋体;SimSun" w:hAnsi="宋体;SimSun" w:cs="宋体;SimSun" w:eastAsia="仿宋_GB2312"/>
          <w:color w:val="000000"/>
          <w:kern w:val="0"/>
          <w:sz w:val="30"/>
          <w:szCs w:val="21"/>
        </w:rPr>
        <w:t>－</w:t>
      </w:r>
      <w:r>
        <w:rPr>
          <w:rFonts w:eastAsia="仿宋_GB2312" w:cs="宋体;SimSun" w:ascii="宋体;SimSun" w:hAnsi="宋体;SimSun"/>
          <w:color w:val="000000"/>
          <w:kern w:val="0"/>
          <w:sz w:val="30"/>
          <w:szCs w:val="21"/>
        </w:rPr>
        <w:t>20</w:t>
      </w:r>
      <w:r>
        <w:rPr>
          <w:rFonts w:ascii="宋体;SimSun" w:hAnsi="宋体;SimSun" w:cs="宋体;SimSun" w:eastAsia="仿宋_GB2312"/>
          <w:color w:val="000000"/>
          <w:kern w:val="0"/>
          <w:sz w:val="30"/>
          <w:szCs w:val="21"/>
        </w:rPr>
        <w:t>个物流龙头企业，形成由核心物流园区、物流网络节点、物流龙头企业、专业物流集群构成的城乡物流体系，建设区域性综合性物流中心和全国物流枢纽。</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2</w:t>
      </w:r>
      <w:r>
        <w:rPr>
          <w:rFonts w:ascii="宋体;SimSun" w:hAnsi="宋体;SimSun" w:cs="宋体;SimSun" w:eastAsia="仿宋_GB2312"/>
          <w:color w:val="000000"/>
          <w:kern w:val="0"/>
          <w:sz w:val="30"/>
          <w:szCs w:val="21"/>
        </w:rPr>
        <w:t>、现代金融业。以推进西安金融商务区建设为突破口，优化金融发展环境，吸引国内外银行、保险、证券、基金、信托、资产管理等金融机构在西安设立分支机构。加强区域性金融合作与交流，积极推动产权交易市场建设，促进各类产权合理有序流动。加强信用体系建设，完善保险经纪、证券中介、投资咨询、信托投资、金融租赁等机构的运作机制，创新金融服务形式和业态，建设西部区域性金融中心。</w:t>
      </w:r>
    </w:p>
    <w:p>
      <w:pPr>
        <w:pStyle w:val="Normal"/>
        <w:widowControl/>
        <w:spacing w:lineRule="auto" w:line="336" w:before="280" w:after="280"/>
        <w:jc w:val="left"/>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3</w:t>
      </w:r>
      <w:r>
        <w:rPr>
          <w:rFonts w:ascii="宋体;SimSun" w:hAnsi="宋体;SimSun" w:cs="宋体;SimSun" w:eastAsia="仿宋_GB2312"/>
          <w:color w:val="000000"/>
          <w:kern w:val="0"/>
          <w:sz w:val="30"/>
          <w:szCs w:val="21"/>
        </w:rPr>
        <w:t>、现代商贸业。优化商贸业空间布局，改造提升中心商贸区，完善二环商业带，开发建设三环商业带和远郊区县商业中心。加快用现代商品流通模式、营销交易方式和管理技术推进传统商贸服务业转型升级，推动商业贸易龙头企业规模化、网络化、品牌化经营，积极培育现代商贸大企业大集团，构建现代分销和批发体系，形成面向全国、服务西部的重要集散、采购、代理、分销、配送等商贸营运中心。积极实施“万村千乡”市场工程，提升农村商贸业发展水平。</w:t>
      </w:r>
    </w:p>
    <w:p>
      <w:pPr>
        <w:pStyle w:val="Normal"/>
        <w:widowControl/>
        <w:spacing w:lineRule="auto" w:line="336" w:before="280" w:after="280"/>
        <w:jc w:val="left"/>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4</w:t>
      </w:r>
      <w:r>
        <w:rPr>
          <w:rFonts w:ascii="宋体;SimSun" w:hAnsi="宋体;SimSun" w:cs="宋体;SimSun" w:eastAsia="仿宋_GB2312"/>
          <w:color w:val="000000"/>
          <w:kern w:val="0"/>
          <w:sz w:val="30"/>
          <w:szCs w:val="21"/>
        </w:rPr>
        <w:t>、科技服务业。加快推进科技资源综合配套改革，依托开发区、高校、科研院所和企业，以科技咨询、技术贸易服务、知识产权服务、科技孵化、科技风险投资等新型业态为发展重点，建设孵化器网络、科学仪器协作共用网络、技术贸易服务网络等资源共享平台，构建社会化、网络化科技服务体系，为科技创新和成果转化提供专业化服务。鼓励和支持专业性科技服务机构和企业发展，为现代产业发展提供委托研究服务、公共技术服务和生产性技术服务。</w:t>
      </w:r>
    </w:p>
    <w:p>
      <w:pPr>
        <w:pStyle w:val="Normal"/>
        <w:widowControl/>
        <w:spacing w:lineRule="auto" w:line="336" w:before="280" w:after="280"/>
        <w:jc w:val="left"/>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5</w:t>
      </w:r>
      <w:r>
        <w:rPr>
          <w:rFonts w:ascii="宋体;SimSun" w:hAnsi="宋体;SimSun" w:cs="宋体;SimSun" w:eastAsia="仿宋_GB2312"/>
          <w:color w:val="000000"/>
          <w:kern w:val="0"/>
          <w:sz w:val="30"/>
          <w:szCs w:val="21"/>
        </w:rPr>
        <w:t>、会展业。以建设区域性国际会展中心目标，坚持“政府引导、市场运作、整合资源、打造品牌”的发展思路，加强会展业与城市文化、城市经济的有机结合，加快培育一批外向关联度高、招展引会能力强的会展主体，发展一批市场化程度高、产业带动力强的优秀品牌展会，培育一批专业化水平高、创新能力强的优秀会展人才，重点打造曲江国际会展产业园、高新区专业展览展示区、陕西国际展览中心、西咸世纪国际会展新城四大会展聚集区，建设</w:t>
      </w:r>
      <w:r>
        <w:rPr>
          <w:rFonts w:ascii="宋体;SimSun" w:hAnsi="宋体;SimSun" w:cs="宋体;SimSun"/>
          <w:color w:val="000000"/>
          <w:kern w:val="0"/>
          <w:sz w:val="30"/>
          <w:szCs w:val="21"/>
        </w:rPr>
        <w:t>浐</w:t>
      </w:r>
      <w:r>
        <w:rPr>
          <w:rFonts w:ascii="宋体;SimSun" w:hAnsi="宋体;SimSun" w:cs="宋体;SimSun" w:eastAsia="仿宋_GB2312"/>
          <w:color w:val="000000"/>
          <w:kern w:val="0"/>
          <w:sz w:val="30"/>
          <w:szCs w:val="21"/>
        </w:rPr>
        <w:t>灞国际会议中心和西安凤城国际会议展览中心。</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6</w:t>
      </w:r>
      <w:r>
        <w:rPr>
          <w:rFonts w:ascii="宋体;SimSun" w:hAnsi="宋体;SimSun" w:cs="宋体;SimSun" w:eastAsia="仿宋_GB2312"/>
          <w:color w:val="000000"/>
          <w:kern w:val="0"/>
          <w:sz w:val="30"/>
          <w:szCs w:val="21"/>
        </w:rPr>
        <w:t>、服务外包。依托高新区西安服务外包基地，以发展离岸服务外包为重点，积极承接软件开发、研发设计、网络管理、技术培训等信息技术外包和金融结算、财务处理、跨国采购、客户关系管理等商务流程外包。培育一批承接国际服务外包业务的大型骨干企业，积极拓展以欧美日为主的服务外包发包市场，加速培养一批中高端服务外包专业人才，形成以高新区为主导、相关产业园区为辐射区、特色鲜明的服务外包产业集聚发展格局。</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eastAsia="仿宋_GB2312" w:cs="宋体;SimSun" w:ascii="宋体;SimSun" w:hAnsi="宋体;SimSun"/>
          <w:color w:val="000000"/>
          <w:kern w:val="0"/>
          <w:sz w:val="30"/>
          <w:szCs w:val="21"/>
        </w:rPr>
        <w:t>7</w:t>
      </w:r>
      <w:r>
        <w:rPr>
          <w:rFonts w:ascii="宋体;SimSun" w:hAnsi="宋体;SimSun" w:cs="宋体;SimSun" w:eastAsia="仿宋_GB2312"/>
          <w:color w:val="000000"/>
          <w:kern w:val="0"/>
          <w:sz w:val="30"/>
          <w:szCs w:val="21"/>
        </w:rPr>
        <w:t>、房地产业。加强宏观引导，优化房地产供应结构，加强保障性住房建设和管理，增加商品住房市场供应量，稳定住房价格。推进城中村、棚户区、危旧公房改造，改善和提高城市居民住房水平。规范房屋租赁和商品房预售，加快发展住房二级市场，促进我市房地产业持续健康发展。</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六）大力发展都市型现代农业</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完善农业发展规划，优化产业布局，拓展农业生态、文化、旅游等功能。加快用科学技术、现代物质装备和现代经营方式改造提升传统农业，加速土地使用权等农业要素流动，大力推进农业产业化经营，着力打造具有西安特色的优质粮食、设施蔬菜、绿色果品、畜牧业、观光农业、苗木花卉等现代农业“六大板块”。加大绿色农业和无公害农产品基地建设力度，培育壮大产业化龙头企业，充分发挥农业产业园区的示范效应和龙头企业的辐射带动作用。加强农业标准化建设，加大农业科技创新和成果转化力度，加快农产品质量安全体系和农业品牌建设。建设西部农副产品专业化交易中心，建立集生产、服务、销售为一体的都市型现代农业服务体系。</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四、构建西安现代产业体系的支撑平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坚持开发区带动战略，创新体制机制，明晰功能和产业定位，统筹规划建设我市产业发展十二大支撑平台，努力形成“开发区龙头带动、中心城区全面提升、区县突出特色”的产业发展格局。</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一）高新区。以建设世界一流科技园区为目标，着力打造国际知名科技园、国内一流高新区、中西部最佳科技产业城和中国通讯产业第三极，重点发展电子信息、先进制造、生物医药和现代服务业，培育壮大通讯、光伏与</w:t>
      </w:r>
      <w:r>
        <w:rPr>
          <w:rFonts w:eastAsia="仿宋_GB2312" w:cs="宋体;SimSun" w:ascii="宋体;SimSun" w:hAnsi="宋体;SimSun"/>
          <w:color w:val="000000"/>
          <w:kern w:val="0"/>
          <w:sz w:val="30"/>
          <w:szCs w:val="21"/>
        </w:rPr>
        <w:t>LED</w:t>
      </w:r>
      <w:r>
        <w:rPr>
          <w:rFonts w:ascii="宋体;SimSun" w:hAnsi="宋体;SimSun" w:cs="宋体;SimSun" w:eastAsia="仿宋_GB2312"/>
          <w:color w:val="000000"/>
          <w:kern w:val="0"/>
          <w:sz w:val="30"/>
          <w:szCs w:val="21"/>
        </w:rPr>
        <w:t>、新型电子元器件、汽车、电力设备、能源技术、软件与服务外包、创新型服务业等新兴产业，形成以通讯、光伏、软件与服务外包为主体具有较强竞争力的产业集群。积极发展总部经济、创意产业等现代服务业。</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二）经开区。以建设西部现代产业加工基地、出口加工基地为目标，以先进制造业为主体，重点发展商用汽车、电力电子、食品饮料、新材料、光伏和半导体照明、风电设备制造、出口加工等产业，积极发展生产性服务业、文化产业及行政、商贸等现代服务业，积极培育一批具有较高知名度和较强竞争力的大企业、大集团。</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三）航空基地。以打造国内一流、国际先进的现代航空城为目标，以航空产业链构建和产业集群发展为主线，加快航空航天材料园、中小航空企业园、欧美航空工业园及陶瓷基工程技术中心、快速制造工程中心等公共服务平台建设，强化创新能力提升和产业项目培育，重点发展航空新材料、机载设备、零部件制造和专用装备制造等分支产业，培育航空教育培训、航空旅游博览、改装维修等配套产业，形成“主干、分支、配套”有机结合、协调发展的局面。</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四）航天基地。以打造特色鲜明、世界一流的航天新城为目标，以建设“军民融合、信息化与工业化融合、集群化、生态化”的产业基地为方向，重点发展民用航天、太阳能光伏和半导体照明、创意和服务外包产业，形成以卫星及卫星应用、航天特种技术应用为主体的高新技术产业集群。</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五）曲江新区。以推进国家级文化产业示范区建设，打造具有世界影响力的历史旅游文化品牌为目标，重点发展以唐文化及休闲为主的旅游文化产业。以旅游景点建设为龙头，带动其他相关产业发展。</w:t>
      </w:r>
    </w:p>
    <w:p>
      <w:pPr>
        <w:pStyle w:val="Normal"/>
        <w:widowControl/>
        <w:spacing w:lineRule="auto" w:line="336" w:before="280" w:after="280"/>
        <w:jc w:val="left"/>
        <w:rPr>
          <w:rFonts w:ascii="宋体;SimSun" w:hAnsi="宋体;SimSun"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六）</w:t>
      </w:r>
      <w:r>
        <w:rPr>
          <w:rFonts w:ascii="宋体;SimSun" w:hAnsi="宋体;SimSun" w:cs="宋体;SimSun"/>
          <w:color w:val="000000"/>
          <w:kern w:val="0"/>
          <w:sz w:val="30"/>
          <w:szCs w:val="21"/>
        </w:rPr>
        <w:t xml:space="preserve"> </w:t>
      </w:r>
      <w:r>
        <w:rPr>
          <w:rFonts w:ascii="宋体;SimSun" w:hAnsi="宋体;SimSun" w:cs="宋体;SimSun" w:eastAsia="仿宋_GB2312"/>
          <w:color w:val="000000"/>
          <w:kern w:val="0"/>
          <w:sz w:val="30"/>
          <w:szCs w:val="21"/>
        </w:rPr>
        <w:t>灞生态区。以打造西部重要的区域性金融中心、商务中心、会展中心和商贸中心为目标，以发展现代服务业为主线，完善基础设施配套服务，提升区域形象，重点发展金融、会展、旅游、商贸、总部经济、创意、服务外包、文化教育培训等产业。到</w:t>
      </w:r>
      <w:r>
        <w:rPr>
          <w:rFonts w:eastAsia="仿宋_GB2312" w:cs="宋体;SimSun" w:ascii="宋体;SimSun" w:hAnsi="宋体;SimSun"/>
          <w:color w:val="000000"/>
          <w:kern w:val="0"/>
          <w:sz w:val="30"/>
          <w:szCs w:val="21"/>
        </w:rPr>
        <w:t>2020</w:t>
      </w:r>
      <w:r>
        <w:rPr>
          <w:rFonts w:ascii="宋体;SimSun" w:hAnsi="宋体;SimSun" w:cs="宋体;SimSun" w:eastAsia="仿宋_GB2312"/>
          <w:color w:val="000000"/>
          <w:kern w:val="0"/>
          <w:sz w:val="30"/>
          <w:szCs w:val="21"/>
        </w:rPr>
        <w:t>年，建成国际先进的生态型城市新区。</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七）皇城发展区。实施皇城复兴规划，深入挖掘历史资源，丰富人文景观和自然景观，营造历史文化环境，保护和恢复古城街、巷、院、铺格局，保护历史街区、传统民居、古老建筑及周边环境，形成巷、墙、林、园、河、路六位一体的西安著名旅游品牌，使中心城区成为集商贸、旅游、服务、居住等功能为一体的综合区，打造环城墙经济圈。</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八）国际港务区。以建设中国最大的国际型陆港和黄河中上游最大的商贸物流集散中心为目标，依托西安铁路集装箱中心站、西安综合保税区和西安公路码头三大平台，大力发展物流、商贸、信息服务、中介服务、专业会展等现代服务业，到</w:t>
      </w:r>
      <w:r>
        <w:rPr>
          <w:rFonts w:eastAsia="仿宋_GB2312" w:cs="宋体;SimSun" w:ascii="宋体;SimSun" w:hAnsi="宋体;SimSun"/>
          <w:color w:val="000000"/>
          <w:kern w:val="0"/>
          <w:sz w:val="30"/>
          <w:szCs w:val="21"/>
        </w:rPr>
        <w:t>2015</w:t>
      </w:r>
      <w:r>
        <w:rPr>
          <w:rFonts w:ascii="宋体;SimSun" w:hAnsi="宋体;SimSun" w:cs="宋体;SimSun" w:eastAsia="仿宋_GB2312"/>
          <w:color w:val="000000"/>
          <w:kern w:val="0"/>
          <w:sz w:val="30"/>
          <w:szCs w:val="21"/>
        </w:rPr>
        <w:t>年建成辐射西部、联通全国的区域性物流商贸中心，引领带动全市物流产业集群化发展。</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九）沣渭新区。打造城市特色功能区，建设西咸都市圈的新型商务中心，重点发展生物和环保产业，建设西部地区重要的生物及环保产业基地。</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十）渭北产业聚集区。以打造西安新的产业增长极为目标，以经开区泾渭工业园、高陵泾河工业园和西安渭北（临潼）现代工业新城为核心，加强与延安、榆林等地产业合作，承接现代化工产业下游项目，延伸陕北能源化工产业链条，重点发展现代化工、新材料、新能源、商用汽车、专业通用设备、农产品深加工等产业，形成“陕北－西安－东部”物流和价值流，促进陕西资源优势向经济优势的转化。</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十一）秦岭北麓生态休闲旅游区。坚持保护与开发并重，以保护秦岭北麓植被和水资源生态系统为重点，因地制宜，统筹规划，积极发展山区特色高效农林产业，规模化打造沿山生态有机循环农业，开发建设以宗教文化、民俗文化为主的人文旅游和以森林公园、风景名胜及康体休闲运动为主的自然旅游观光区，加快建设便捷通畅的旅游交通线路。</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十二）区县产业园。加快区县产业园区建设，形成一批引导产业集聚、推进区县发展的有效载体和产业平台。区县园区要充分发挥自身优势，培育壮大特色产业，实现错位发展；积极承接产业转移，发展配套产业，促进聚集集约发展；致力于体制机制创新，增强发展活力，推动创新发展。</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五、构建西安现代产业体系的保障措施</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构建现代产业体系是长期、复杂的系统工程，必须统筹规划，加强指导，创新举措，务实推进。</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一）加强政策体系建设。加快编制我市现代产业体系发展总体规划和各重点产业领域发展专项规划，充分发挥规划的统筹指导和引领作用。制定和完善我市推进产业结构调整与转型升级的相关政策，重点在产业准入、招商引资、土地供应、人才服务、资金投入、成果转化等方面加大扶持和服务力度，形成构建现代产业体系的政策合力。制定实施重点产业园区错位发展的产业政策，推动形成各具特色、功能互补的产业布局。加大对自主创新和成果转化的政策扶持，调动企业投入科技创新和各类人才创新创业的积极性。制定和完善现代产业体系重点领域发展的专项政策，大力扶持主导产业、支柱产业和战略性新兴产业的快速发展。加强重大产业项目的谋划和储备，创新招商引资方式，提高产业招商水平，积极吸引国内外企业来我市投资高端产业和新兴产业，增强产业可持续发展能力。</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二）强化科技支撑作用。全力推进统筹科技资源改革示范基地建设，深化科技体制改革，加快建立科技资源共享和服务体系、科技金融创新体系、科技资源与产业对接共享新模式、军民融合产业共建新机制，构建军地结合、军民结合、中省科研院所与地方结合的科技创新机制。按照技术市场搭台、创新联盟引领、重大项目支撑、产业园区承载的原则，支持高新区、经开区、航空、航天基地、沣渭新区等产业园区先行先试，重点在科技要素资源统筹和公用平台建设等环节取得重大突破，提高科技资源转化为现实生产力的能力。</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三）发挥企业主体作用。构建大企业主导、中小企业专业化分工、产业化协作的产业组织体系。鼓励引导企业建立健全科技创新机制，增加研发和技术改造投入，引进先进工艺设备并进行消化吸收再创新，加快提升企业技术装备水平和管理营销水平。选择若干大中型企业，实施技术创新和品牌建设“示范工程”，积极扶持具有自主知识产权、主业突出、核心竞争力强的大公司、大企业和科工贸一体化企业集团，培育一批质量好、附加值高、生产规模大、市场影响力和竞争力强的知名品牌产品，引导中小企业围绕大企业做好产业对接和产品配套，重点向专、精、新、特方向发展。完善和落实鼓励全民创业的各项政策措施，培育壮大民营经济。</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四）大力引导资金投入。统筹整合现有的各类产业发展引导资金，形成资金合力，改革和完善投入方式，通过贷款贴息、以奖代补、股权投入等方式，重点支持发展现代产业体系的关键领域和重点项目。充分发挥国家、省、市各类产业扶持资金的杠杆作用，引导社会资本投入现代产业体系建设，形成以财政投入为引导、以企业和社会投入为主体的多元化产业发展投入机制。重视产业与金融、资本融合发展，积极推动国有企业和优势中小企业上市融资，大力发展信用担保、典当、创业风险投资、小额贷款等多元化投融资方式。</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五）加快人才队伍建设。全面落实《西安市中长期人才发展规划（</w:t>
      </w:r>
      <w:r>
        <w:rPr>
          <w:rFonts w:eastAsia="仿宋_GB2312" w:cs="宋体;SimSun" w:ascii="宋体;SimSun" w:hAnsi="宋体;SimSun"/>
          <w:color w:val="000000"/>
          <w:kern w:val="0"/>
          <w:sz w:val="30"/>
          <w:szCs w:val="21"/>
        </w:rPr>
        <w:t>2010-2020</w:t>
      </w:r>
      <w:r>
        <w:rPr>
          <w:rFonts w:ascii="宋体;SimSun" w:hAnsi="宋体;SimSun" w:cs="宋体;SimSun" w:eastAsia="仿宋_GB2312"/>
          <w:color w:val="000000"/>
          <w:kern w:val="0"/>
          <w:sz w:val="30"/>
          <w:szCs w:val="21"/>
        </w:rPr>
        <w:t>年）》，大力实施高层次人才引进计划，积极做好人才培养、引进和使用工作，提高人才保障能力。健全人才工作制度，打破人才地域界线、单位所有制界线和身份界线，使各类人才在公开、平等、竞争的原则下，通过人才市场有序流动和合理配置。加快引进高层次、复合型的企业经营、高级专业技术等人才，重点引进拥有自主创新成果、熟悉国际先进管理经验、善于运作科技资源的创新创业领军人才。加快培育高技能人才，支持高层次人才参加继续教育，打造一批在主导产业和重点领域占据技术制高点的创新团队，造就一批具有战略眼光、善于开拓国际市场的企业家。加强职业技术教育和技工教育，加快培养和造就一支与产业发展相适应的高素质产业工人队伍。</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六）优化资源能源利用。加快建立节能投资激励机制，积极鼓励企业利用新技术、新工艺改进生产流程，激励企业自主实施节能减排，实现产业的可持续发展。大力开展节能技术服务与节能新技术、新产品、清洁能源和新能源的推广应用，抓好国家、省和市各级重点能耗监管企业的节能监察和考核。抓好重要资源要素的统筹利用，重点加强用地指标的规划利用，最大限度盘活和整合土地资源。建立重大工业投资项目储备用地和应急通道，保障重大项目按产业规划和工业布局落户。提高土地利用率，对建筑容积率和土地产出率明显低于经济平均值和行业平均值的企业，减少用地指标。鼓励企业盘活土地存量，对闲置土地加强清理整顿。</w:t>
      </w:r>
    </w:p>
    <w:p>
      <w:pPr>
        <w:pStyle w:val="Normal"/>
        <w:widowControl/>
        <w:spacing w:lineRule="auto" w:line="336" w:before="280" w:after="280"/>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七）改善产业发展环境。在继续改善基础产业、基础设施和城市公共服务设施等“硬环境”的同时，大力优化“软环境”。加快政府职能转变，建设服务型政府，继续精减审批事项，简化审批程序，完善首问首办责任制、限时办结制、服务承诺制和岗位责任制，不断提高行政效能，为投资者和经营者提供优质、高效、便捷的服务。规范行业协会等中介组织，发挥其在行业自律、信息交流、咨询服务等方面的重要作用。加强舆论引导，推进诚信西安建设，营造有利于构建现代产业体系的社会氛围。</w:t>
      </w:r>
    </w:p>
    <w:p>
      <w:pPr>
        <w:pStyle w:val="Normal"/>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t>  </w:t>
      </w:r>
      <w:r>
        <w:rPr>
          <w:rFonts w:ascii="宋体;SimSun" w:hAnsi="宋体;SimSun" w:cs="宋体;SimSun" w:eastAsia="仿宋_GB2312"/>
          <w:color w:val="000000"/>
          <w:kern w:val="0"/>
          <w:sz w:val="30"/>
          <w:szCs w:val="21"/>
        </w:rPr>
        <w:t>（八）落实组织领导责任。成立市建设现代产业体系领导小组</w:t>
      </w:r>
      <w:r>
        <w:rPr>
          <w:rFonts w:eastAsia="仿宋_GB2312" w:cs="宋体;SimSun" w:ascii="宋体;SimSun" w:hAnsi="宋体;SimSun"/>
          <w:color w:val="000000"/>
          <w:kern w:val="0"/>
          <w:sz w:val="30"/>
          <w:szCs w:val="21"/>
        </w:rPr>
        <w:t xml:space="preserve">, </w:t>
      </w:r>
      <w:r>
        <w:rPr>
          <w:rFonts w:ascii="宋体;SimSun" w:hAnsi="宋体;SimSun" w:cs="宋体;SimSun" w:eastAsia="仿宋_GB2312"/>
          <w:color w:val="000000"/>
          <w:kern w:val="0"/>
          <w:sz w:val="30"/>
          <w:szCs w:val="21"/>
        </w:rPr>
        <w:t>加强对现代产业体系建设工作的组织领导和统筹协调，组织制订发展规划和重大政策，研究解决产业发展中的重大问题。建立健全现代产业体系的统计指标、监测和评价体系，及时跟踪、把握产业发展动态。建立部门联席会议制度</w:t>
      </w:r>
      <w:r>
        <w:rPr>
          <w:rFonts w:eastAsia="仿宋_GB2312" w:cs="宋体;SimSun" w:ascii="宋体;SimSun" w:hAnsi="宋体;SimSun"/>
          <w:color w:val="000000"/>
          <w:kern w:val="0"/>
          <w:sz w:val="30"/>
          <w:szCs w:val="21"/>
        </w:rPr>
        <w:t xml:space="preserve">, </w:t>
      </w:r>
      <w:r>
        <w:rPr>
          <w:rFonts w:ascii="宋体;SimSun" w:hAnsi="宋体;SimSun" w:cs="宋体;SimSun" w:eastAsia="仿宋_GB2312"/>
          <w:color w:val="000000"/>
          <w:kern w:val="0"/>
          <w:sz w:val="30"/>
          <w:szCs w:val="21"/>
        </w:rPr>
        <w:t>及时解决产业发展中出现的新情况、新问题。各区县、各部门、各开发区要结合实际，抓紧制定实施方案和具体配套政策，加强组织领导和工作协调，确保建设现代产业体系的各项政策措施落到实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333333"/>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35:00Z</dcterms:created>
  <dc:creator>Administrator</dc:creator>
  <dc:description/>
  <cp:keywords/>
  <dc:language>en-US</dc:language>
  <cp:lastModifiedBy>Administrator</cp:lastModifiedBy>
  <dcterms:modified xsi:type="dcterms:W3CDTF">2012-11-30T10:38:00Z</dcterms:modified>
  <cp:revision>2</cp:revision>
  <dc:subject/>
  <dc:title/>
</cp:coreProperties>
</file>